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ordsys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ordinate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ords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link QPaintDevice paint device\endlink in Qt is a drawabl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\l QWidget, \l QPixmap, \l QPicture and \l QPrinter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devices.  A \l QPainter is an object to draw on such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 of a paint device has its orig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corner. X increases to the right and Y increases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is one pixel on pixel-based devices and one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n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llustration below shows a strongly magnified portion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a pai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coordsys.png" width="342" height="3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nd the line were drawn by this code (with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colors touched up afterwar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Widget::paintEvent( QPaintEvent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ainter p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light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Rect( 1,2, 5,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setPen( darkGra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drawLine( 9,2, 7,7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of the pixels drawn by drawRect() are insid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5*4 pixels).  This is different from some toolkits;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you specify exactly encompasses the the pixels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the relevant function in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rawLine() call draws both endpoints of the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lasses that relate most closely to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oint is a single 2D point in the coordinate syst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Qt that deal with points can accept both a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nd two ints, for example \l QPainter::drawPo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ize is a single 2D vector.  Internally, QPoint and QSiz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but a point is not the same as a size, so both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gain, most functions accept both a QSize and two in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\l QWidget::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ct is a 2D rectangle.  Most functions accept both a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ints, for example \l QWidget::setGeomet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Region is an arbitrary set of points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et operations, e.g. \l QRegion::intersect(), and als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unction to return a list of rectangles whose union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.  QRegion is used e.g. by \l QPainter::setClipRegion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and \l QPaintEvent::reg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er is the class that paints.  It can paint on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de.  There are differences between device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newPage() is a good example, but QPainter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PaintDevice is a device on which QPainter can pai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internal devices, both pixel-based, and two external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 and \l QPicture (which records QPainter command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\l QIODevice, and plays them back).  Other devi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form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Qt's default coordinate system is as described above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supports arbitrary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formation engine is a three-step pipeline, clos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utlined in book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848406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ey &amp; Van Dam&lt;/a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amazon.com/exec/obidos/ASIN/0201604582/trolltech/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 Programming Guide.&lt;/a&gt; We refer to those for an in-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; here we give just a brief overview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uses the world transformation matrix.  Use thi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ent and position your objects in your model. 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such as \l QPainter::rotate(), \l QPainter::scale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) and so on to operate on this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save() and \l QPainter::restore() save and re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You can also use \l QWMatrix object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orldMatrix() and \l QPainter::setWorldMatrix()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amed mat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uses the window.  The window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in model coordinates.  The matrix positions the \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Painter::setWindow() positions the \e window, dec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be visible.  (If you have 3D experience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's usually called projection in 3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tep uses the viewport.  The viewport too describe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, but in device coordinates.  The viewport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same rectangle, but in different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, the default is the entire \l QWidget or \l QPixma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rawing, which is mostly suitable.  For print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, since very few printers even \e can prin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short, each object to be drawn is transformed into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using \l QPainter::worldMatrix(), then clipped by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window(), and finally positioned on the drawing devi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Painter::view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fectly possible to do without one or two of the stages.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r goal is to draw something scaled, then using just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) makes perfect sense. If your goal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coordinate system, just \l QPainter::setWindow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that uses all three mechanisms: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raws the clock face in the aclock/aclock.cpp examp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compiling and running the example before you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  In particular, try resizing the window to different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draw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we save the painter's state, so that the call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not to be disturbed by the transformations we'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model coordinate system we want: A 1000*1000 wind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 i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may not be square and we want the clock to be, so w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urrent viewport and compute its shortes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a new square viewport, centered i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done with our view.  From this point in, when we dra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*1000 area around 0,0, what we draw will show up in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quare that'll fit in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tar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rren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'll draw a clock, we'll need to know the time.  \e pt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variable to hold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es three drawing blocks, one for the hour hand,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hand and finally one for the clock face itself.  First w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ve the painter and then rotate it so that one axis point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\e pts to a four-point polygon that looks like the hour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'clock, and draw it.  Because of the rotation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store the saved painter, undoing the rotation.  We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otate( -30 ) but that might introduce rounding errors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save() and restore().  Next, the minute hand,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how the rotation angle is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the poly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to be drawn is the clock 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lve short hour lines at thirty-degree intervals. 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painter is rotated in a way which isn't very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with painting so tha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e of the function restores the painter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won't be bothered by all the transformations we'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