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d: qt/doc/misc.doc   2.3.5   edited 2002-09-0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iscellaneous documentation that doesn't fit anywhere el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pyright (C) 1992-2000 Trolltech AS.  All rights reser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art of the Qt GUI Tool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under the terms of 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s defined by Trolltech AS of Norway and appearing in the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QPL included in the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may be distributed and/or modified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NU General Public License version 2 as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Foundation and appearing in the file LICENSE.GPL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ckaging of this fi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es holding valid Qt Enterprise Edition or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licenses may use this file in accordance with the Qt Commercial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Agreement provided with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This file is provided AS IS with NO WARRANTY OF ANY KIND, INCLUD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WARRANTY OF DESIGN, MERCHANTABILITY AND FITNESS 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pricing.html or email sales@trolltech.com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information about Qt Commercial License Agreeme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qpl/ for Q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e http://www.trolltech.com/gpl/ for GPL licensing inform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tact info@trolltech.com if any conditions of this licensing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not clear to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aboutqt.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About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is a cross-platform C++ GUI application framework. It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 developers with all the functionality needed to bui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te-of-the-art graphical user interfaces. Qt is fu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bject-oriented, easily extensible, and allows true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m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nce its commercial introduction in ear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96, Qt has formed the basis of many thousands of success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worldwide. Qt is also the basis of the popu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kde.org/"&gt;KDE&lt;/a&gt;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ktop environment, a standard component of all major Linux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supported on the following plat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MS/Windows&lt;/b&gt; - 95, 98, NT, and 200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Unix/X11&lt;/b&gt; - Linux, Sun Solaris, HP-UX, Digital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    IBM AIX, SGI IRIX and a wide range of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lt;b&gt;Embedded&lt;/b&gt; - Linux platforms with framebuffer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a product of &lt;a href="troll.html"&gt;Trolltech&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is released in different e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Enterprise Edition&lt;/b&gt; and &lt;b&gt;Qt Professional Edition&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for commercial software develop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y permits traditional commercial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and includes free upgrades and Technical Sup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rvice. For the latest prices, please see the Trolltech web site,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pricing.html"&gt;Pricing and Availability&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 or contact &lt;a href="mailto:sales@trolltech.com"&gt;sale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Enterprise Edition offers \link modules.html extended modul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link over the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 Free Edition&lt;/b&gt; is the Unix/X11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and Open Sourc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bo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license.html"&gt;Q Public License&lt;/a&gt;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atest version is availabl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dl/qtfree-dl.html"&gt;download&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lt;b&gt;Qt/Embedded Free Edition&lt;/b&gt; is the Embedded version of 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le for development of &lt;em&gt;Free software&lt;/e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ly. It is provided free of charge under the term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gpl.html"&gt;GNU General Public Licens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commonproblem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mon Proble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ink error, complaining about a lack of \c vtbl, \c _vtbl,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__vtbl or similar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ndicates that you include the Q_OBJECT macro in a class declar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probably also run the moc, but forget to link the moc-generated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into your executable. Read &lt;a href="moc.html"&gt;Using the Meta Obje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r&lt;/a&gt; for details on how to use mo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different versions of Qt on the same machin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programs need the following components of the Qt distribution: &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Header files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include the Qt header fil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QTDIR%\include or \c -I${QTDIR}/include.  They will need the h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il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eader files are in the \c include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Meta Object Compiler - Compile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run the Meta Object Compiler - \e moc.  The moc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 in the \c bin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tatic or shared libraries - Link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Programmers need to link with static or shared libraries. Those with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mand-line compiler will typically use options such as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QTDIR%\lib\qt.lib or \c -L${QTDIR}/lib \c -lqt.  They will nee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the version of Qt they wish to build program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are in the \c lib subdirectory of Qt distribu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Shared libraries - Run time&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Users of programs built with the shared Qt libraries need these s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ared libraries to run the programs.  The libraries are in the \c 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bdirectory of Qt distributions.  Shared libraries are mad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programs in places such as \c C:\windows\system on Window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tforms, directories listed in file \c /etc/ld.so.conf on Linu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c lib directories on Unix, or the directories list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LD_LIBRARY_PATH} on Unix/Linux.</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inary packages usually consist of two par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run time libraries in the run time package, usually cal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qt2.</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header files, the moc and static libraries in the developers' k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ually called \c qt2-dev.</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pending on how you are using Qt, you need to make specific part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distribution available to your programs.  Typical situa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cribed below.&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a single version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packag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programs with a single version of Qt, but you still n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run programs linked with another version of Qt.  You are typical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Linux developer who builds programs for Qt 2.x on a KDE desktop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Qt 1.4x.  Qt packages are usually split into a shared libr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ckage with a name like \c qt and a developer package with a na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 \c qt-dev.  You will need the appropriate pack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build programs you will need the header files, the mo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ies of Qt 2.x. They are included in the developer packag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2.x (\c qt2-dev 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o run programs you will need the shared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hey are included in the regular pack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Qt 2.x (\c qt2 or the like) and Qt 1.4x (\c qt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li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Just install those 3 packages. You may need to s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vironment variable \c QTDI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t&gt;&lt;b&gt;Developers building for two versions of Qt on Un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Qt sources&lt;/b&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d&gt;You build and run programs for Qt v1.4x and Qt 2.x. You will need:&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e header \e files, the \e moc and the \e libraries of Qt 2.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Qt 1.4x to build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shared libraries of Qt 2.x and Qt 1.4x to run programs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 shared link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t source distributions of both Qt 1.4x and Qt 2.x.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Install and build Qt 1.4x and Qt 2.x, usually in \c /op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 /usr/local. In the case of \c /op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1.44.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o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gunzip -c qt-2.1.0.tar.gz | tar x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d 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configure [op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m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Make shared libraries available to programs at run time. 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 both \c /opt/qt-1.44 and \c /opt/qt-2.0.1 to your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iable \c LD_LIBRARY_PATH or make links to the libraries in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tandard directory like \c /usr/local/lib:</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d /usr/local/li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1.44/lib/libqt.so.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n -s /opt/qt-2.1.0/lib/libqt.so.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1.4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1.44</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evelop with Qt 2.x u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QTDIR /opt/qt-2.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env PATH ${QTDIR}/bin:${PA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ting the \c PATH ensures that the proper version of moc is be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d.  Your \c Makefile should refer to \c ${QTDIR}/include and \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DIR}/lib to include the proper header files and link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er librari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Using Qt on X11 without a window manager&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using Qt without a window manager on Unix/X11, you will 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kely experience focus problems. Without a window manager, ther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 focus handling on X11, and no concept of an activ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If you want your application to work in such an environ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to explicitly mark a window as active \e after showing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h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Window-&gt;setActive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setActiveWindow() won't work if the widget does not bec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hysically visible during this event cycle. However, without a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running, this is guaranteed to happen. For the curious rea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tActiveWindow() emulates a window manager by explicitly set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 Input Focus to a widget's toplevel wind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Other common problem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 common problems are covered by the onli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tech.html"&gt;Technical FAQ&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keyfeatures21.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Key Features in Qt 2.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 usual, large sections of the documentation have been revised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ts of new documentation has been add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uch work went into existing classes, based on all the feedback we g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om our users.  A warm thank you to you all at this poin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nestly hope to satisfy most of your wishes with the new relea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mong the things that got a lot of polishing is the new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ment system that was introduced with the 2.x series.  So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lasses, such as QBoxLayout, have been rewritten and many size hin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size policies were optimized.  As usual with newly introduc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s, the occasional bug has been fixed as well.  As a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yout in Qt-2.1 is not only nicer but also fast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ig parts of the file dialog have been rewritten.  It is n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nchronized in terms of features with the common Windows dialo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fancy drag'n'drop and in-place renaming.  You can custom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arts of the dialog, the front-end with info and preview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ack-end with different network protocols (see the QFileDialo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NetworkProtocol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Especially interesting for dynamic Qt applications is the new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roduced property system.  Many interesting things, from scrip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 to graphical user interface builders, become easi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nology requires a new macro Q_PROPERTY and a new revision of Q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ta object compiler (moc).  See the Qt documentation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Due to strong customer demand, we added a cross-platform way to easi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 multi-document interfaces (known as 'MDI').  The widget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ed QWorkspace and makes this task trivia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n X11, text dropping from Motif drag'n'drop applications has be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ed, to make your Qt applications inter-operable with those Mot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ications that survived Y2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rich text system, first introduced in Qt 2.0, has been revi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art from great speed improvements, it now supports HTML table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ll as floating i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MultiLineEdit, the text input field in Qt, got the missing word wr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nctionality.  It's probably the last big extension we will ad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widget.  In Qt 3.0, it will be replaced by a fancier, faster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re powerful QTextEdit widget that also deals with different col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fonts in a way similar to the existing QTextVie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ollows the respective GUI style guides even more closely.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es honoring desktop settings, and keyboard shortcuts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Z/Y for undo/redo in line edit and multi-line edit contro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alog handling for both modal and non-modal dialogs has been impro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follow the platform conventions precise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ith QIconView, we added a powerful new visualization widget simil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QListView and QListBox.  It contains optinally labelled pixmap</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ems that the user can select, drag around, rename, delete an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Compared to the previous release, we have managed to reduce over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mory consumption while improving execution speed and featur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g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Report A Bu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you think you have found a bug in Qt, we would like to hea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ut it so we can fix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Before reporting a bug,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faq/"&gt;FAQ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latforms/"&gt;Platform Notes&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our web site to see if the issue is already know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lways include the following information in your bug repor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compi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name and version number of your operating syst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The version of Qt you are using, and what configure options it w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iled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f the problem you are reporting is only visible run-time, tr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reate a small test program that shows the problem when run.  Oft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a program can be made by simply doing some minor changes to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many example programs in the &lt;tt&gt;qt/examples&lt;/tt&gt; directo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Please send the bug repor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qt-bugs@trolltech.com"&gt;qt-bugs@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buyhowto.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How-To Buy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can order the Qt Enterprise Edition and Qt Professional Ed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printing 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urchase/orderform.html"&gt;or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lt;/a&gt; and faxing it to &lt;strong&gt;&lt;nobr&gt;+47 21 60 48 01&lt;/nobr&gt;&lt;/strong&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s, plea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class="r" href="http://www.trolltech.com/pricing.html"&gt;Pricing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vailability page.&lt;/a&g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accept payment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redit card (VISA, American Express, Mastercard, JCB)</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Cheque (US or intern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li&gt;SWIFT international bank transfer (see details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purchase/orderform.html"&gt;order form&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u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Due to restrictions imposed by the credit card compan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e cannot accept credit card orders via the web or e-mail; we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ceive the signed order form.)&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eques and order forms can also be sent by ordinary m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A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ldemar Thranes gate 98&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0175 Oslo&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questions regarding purchase and pricing, please contact us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mailto:sales@trolltech.com"&gt;sales@trolltech.com&lt;/a&gt; or ph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nobr&gt;&lt;b&gt;+47 21 60 48 00&lt;/b&gt;&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Qt Free Edition License Agre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Qt Free Edition version 2.0 is distributed under the Q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QPL). It allows free use of Qt Free Edition for runn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developed by others, and free use of Qt Free Edition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velopment of free/Open Source software. There is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http://www.trolltech.com/qpl/"&gt;more information about the QPL&lt;/a&gt; 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rolltech web sit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 Note that the Qt/Embedded Free Edition is &lt;b&gt;not&lt;/b&gt;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QPL, but under the &lt;a href="gpl.html"&gt;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G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For development non-free/proprietary software, the Qt Profess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dition is available. It has a normal commercial library license, wi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ne of the special restrictions of the QPL or the GP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ersion 1.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99-2000 Trolltech AS, Norway.&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this license docum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intent of this license is to establish freedom to share and chang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regulated by this license under the open source mode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applies to any software containing a notice placed by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holder saying that it may be distributed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 Public License version 1.0.  Such software is herein referred to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ftware.  This license covers modification and distributi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use of third-party application programs based on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development of free software which uses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ab/>
        <w:t xml:space="preserve"> Granted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You are granted the non-exclusive rights set forth in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rovided you agree to and comply with any and all conditions in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Whole or partial distribution of the Software, or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ems that link with the Software, in any form signifies acceptanc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You may copy and distribute the Software in unmodified form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the entire package, including - but not restricted to - copy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ademark notices and disclaimers, as released by 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f the Software, is distribu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 You may make modifications to the Software and distribute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odifications, in a form that is separate from the Software, such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tches. The following restrictions apply to modific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Modifications must not alter or remove any copyright notice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When modifications to the Software are released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a non-exclusive royalty-free right is grante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to distribute your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 future versions of the Software provided such versions rem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ailable under these terms in addition to any other licens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initial develop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 You may distribute machine-executable forms of the Softwar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of modified versions of the Software, provid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at you meet these restri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include this license document in the distribu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nsure that all recipients of the machine-executable for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also able to receive the complete machine-readable source 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the distributed Software, including all modifications, with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y charge beyond the costs of data transfer, and place promi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s in the distribution explaining thi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You must ensure that all modifications included i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executable forms are available under the terms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5. You may use the original or modified versions of the Softwar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mpile, link and run application programs legally developed b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by oth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6. You may develop application programs, reusable componen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items that link with the original or modified versions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ftware.  These items, when distributed, are subject to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quiremen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ensure that all recipients of machine-executable fo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items are also able to receive and use the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source code to the items without any char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yond the costs of data transf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explicitly license all recipients of your items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d re-distribute original and modified versions of the item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oth machine-executable and source code forms. The recipients mu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e able to do so without any charges whatsoever, and they must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ble to re-distribute to anyone they cho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items are not available to the general public, an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itial developer of the Software requests a copy of the it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n you must supply on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Limitations of Lia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In no event shall the initial developers or copyright holders be li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ny damages whatsoever, including - but not restricted to - l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venue or profits or other direct, indirect, special, incidental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equential damages, even if they have been advised of the possibil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such damages, except to the extent invariable law, if any, provid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 Software and this license document are provided AS IS with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ANY KIND, INCLUDING THE WARRANTY OF DESIGN, MERCHANTABILITY AND FITN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A PARTICULAR PURPO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 align=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hoice of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is governed by the Laws of Norway. Disputes shall be settl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y Oslo City Cour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pl.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GUI Toolkit is Copyright (C) 1994-2000 Trolltech A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Qt Free Edition and the Qt/Embedded Free Edition are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GPL. The Qt Free Edition (for Unix/X11) is also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lt;a href="license.html"&gt;QP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use, distribute and copy the Qt GUI Toolkit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NU General Public License version 2, which is displayed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Version 2, June 1991</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C) 1989, 1991 Free Software Foundation, In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veryone is permitted to copy and distribute verbatim cop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is license document, but changing it is not allow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Pream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licenses for most software are designed to take away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dom to share and change it.  By contrast, the GNU General Pub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is intended to guarantee your freedom to share and chang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to make sure the software is free for all its users.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al Public License applies to most of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s software and to any other program whose authors comm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ing it.  (Some other Free Software Foundation software is cover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GNU Library General Public License instead.)  You can apply i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programs, too.</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we speak of free software, we are referring to freedom,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ce.  Our General Public Licenses are designed to make sure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ve the freedom to distribute copies of free software (and charge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rvice if you wish), that you receive source code or can ge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you want it, that you can change the software or use pieces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new free programs; and that you know you can do these thing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protect your rights, we need to make restrictions that forbi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one to deny you these rights or to ask you to surrender the righ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strictions translate to certain responsibilities for you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copies of the software, or if you modify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r example, if you distribute copies of such a program, whe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ratis or for a fee, you must give the recipients all the right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have.  You must make sure that they, too, receive or can ge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nd you must show them these terms so they know thei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igh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e protect your rights with two steps: (1) copyright th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 offer you this license which gives you legal permission to cop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and/or modify the softwa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so, for each author's protection and ours, we want to make certa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everyone understands that there is no warranty for this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If the software is modified by someone else and passed on,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ant its recipients to know that what they have is not the original, s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any problems introduced by others will not reflect on the origi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uthors' reputa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nally, any free program is threatened constantly by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We wish to avoid the danger that redistributors of a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will individually obtain patent licenses, in effect mak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prietary.  To prevent this, we have made it clear that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 must be licensed for everyone's free use or not licensed at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ecise terms and conditions for copying, distribution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ication fol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ERMS AND CONDITIONS FOR COPYING, DISTRIBUTION AND MODIFIC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0. This License applies to any program or other work which contai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notice placed by the copyright holder saying it may b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the terms of this General Public License.  The "Program", bel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ers to any such program or work, and a "work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ans either the Program or any derivative work under copyright la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is to say, a work containing the Program or a portion of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verbatim or with modifications and/or translated into an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nguage.  (Hereinafter, translation is included without limitation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term "modification".)  Each licensee is addressed as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tivities other than copying, distribution and modification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vered by this License; they are outside its scope.  The act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unning the Program is not restricted, and the output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covered only if its contents constitute a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independent of having been made by running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ther that is true depends on what the Program do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You may copy and distribute verbatim copies of the Progra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urce code as you receive it, in any medium, provided that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picuously and appropriately publish on each copy an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pyright notice and disclaimer of warranty; keep intact all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ices that refer to this License and to the absence of any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give any other recipients of the Program a cop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ong with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charge a fee for the physical act of transferring a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may at your option offer warranty protection in exchange for a fe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2. You may modify your copy or copies of the Program or any por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it, thus forming a work based on the Program, and cop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uch modifications or work under the terms of Section 1</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ove, provided that you also meet all of these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You must cause the modified files to carry prominent notic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tating that you changed the files and the date of any chan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You must cause any work that you distribute or publish, tha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ole or in part contains or is derived from the Program or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 thereof, to be licensed as a whole at no charge to all thi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arties under the terms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If the modified program normally reads commands intera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when run, you must cause it, when started running for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active use in the most ordinary way, to print or display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nouncement including an appropriate copyright notice and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ice that there is no warranty (or else, saying that you provi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warranty) and that users may redistribute the program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se conditions, and telling the user how to view a copy of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icense.  (Exception: if the Program itself is interactive b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normally print such an announcement, your work based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gram is not required to print an announcemen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requirements apply to the modified work as a whole.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dentifiable sections of that work are not derived from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an be reasonably considered independent and separate work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selves, then this License, and its terms, do not apply to tho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when you distribute them as separate works.  But when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same sections as part of a whole which is a work b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Program, the distribution of the whole must be on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hose permissions for other licensees extend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tire whole, and thus to each and every part regardless of who wrot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us, it is not the intent of this section to claim rights or con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r rights to work written entirely by you; rather, the intent i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ercise the right to control the distribution of derivativ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llective works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ddition, mere aggregation of another work not based o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the Program (or with a work based on the Program) on a volume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storage or distribution medium does not bring the other work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cope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You may copy and distribute the Program (or a work based on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ection 2) in object code or executable form under the term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tions 1 and 2 above provided that you also do one of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Accompany it with the complete corresponding machine-read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ource code, which must be distributed under the terms of Sec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 and 2 above on a medium 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 Accompany it with a written offer, valid for at least th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ears, to give any third party, for a charge no more than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st of physically performing source distribution, a comple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achine-readable copy of the corresponding source code, to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istributed under the terms of Sections 1 and 2 above on a mediu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ustomarily used for software interchange; o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 Accompany it with the information you received as to the off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istribute corresponding source code.  (This alternative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lowed only for noncommercial distribution and only if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eceived the program in object code or executable form with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 offer, in accord with Subsection b abov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ource code for a work means the preferred form of the work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ing modifications to it.  For an executable work, complete sour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 means all the source code for all modules it contains, plus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sociated interface definition files, plus the scripts us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ol compilation and installation of the executable.  However, a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al exception, the source code distributed need not inclu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thing that is normally distributed (in either source or bina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m) with the major components (compiler, kernel, and so on)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perating system on which the executable runs, unless that compon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self accompanies the executab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distribution of executable or object code is made by offer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from a designated place, then offering equival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ccess to copy the source code from the same place counts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ion of the source code, even though third parties ar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mpelled to copy the source along with the object 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4. You may not copy, modify, sublicense, or distribute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ept as expressly provided under this License.  Any attem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o copy, modify, sublicense or distribute the Program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oid, and will automatically terminate your rights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owever, parties who have received copies, or rights, from you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will not have their licenses terminated so long as su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ies remain in full complian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5. You are not required to accept this License, since you have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igned it.  However, nothing else grants you permission to modify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the Program or its derivative works.  These actio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hibited by law if you do not accept this License.  Therefore,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difying or distributing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you indicate your acceptance of this License to do so,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its terms and conditions for copying, distributing or modify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Program or works based on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6. Each time you redistribute the Program (or any work based on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the recipient automatically receives a license from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licensor to copy, distribute or modify the Program subjec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se terms and conditions.  You may not impose any fur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strictions on the recipients' exercise of the rights granted here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are not responsible for enforcing compliance by third parties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7. If, as a consequence of a court judgment or allegation of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fringement or for any other reason (not limited to patent issu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ditions are imposed on you (whether by court order, agreemen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that contradict the conditions of this License, they do 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cuse you from the conditions of this License.  If you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tribute so as to satisfy simultaneously your obligations under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and any other pertinent obligations, then as a consequence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not distribute the Program at all.  For example, if a pa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cense would not permit royalty-free redistribution of the Program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l those who receive copies directly or indirectly through you, t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only way you could satisfy both it and this License would b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frain entirely from distribution o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any portion of this section is held invalid or unenforceable und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y particular circumstance, the balance of the section is intend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pply and the section as a whole is intended to apply in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ircumstanc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is not the purpose of this section to induce you to infringe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tents or other property right claims or to contest validity of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ch claims; this section has the sole purpose of protecting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tegrity of the free software distribution system, which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lemented by public license practices.  Many people have ma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nerous contributions to the wide range of software distribu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 that system in reliance on consistent application of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ystem; it is up to the author/donor to decide if he or she is wil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distribute software through any other system and a licensee canno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se that cho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section is intended to make thoroughly clear what is believed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a consequence of the rest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8. If the distribution and/or use of the Program is restricted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ertain countries either by patents or by copyrighted interfac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iginal copyright holder who places the Program under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y add an explicit geographical distribution limitation exclud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se countries, so that distribution is permitted only in or amo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untries not thus excluded.  In such case, this License incorporat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imitation as if written in the body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9. The Free Software Foundation may publish revised and/or new vers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the General Public License from time to time.  Such new versions wi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similar in spirit to the present version, but may differ in detail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 new problems or concer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ach version is given a distinguishing version number.  If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ecifies a version number of this License which applies to it and "an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version", you have the option of following the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ither of that version or of any later version publish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If the Program does not specify a version number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License, you may choose any version ever published by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und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0. If you wish to incorporate parts of the Program into other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whose distribution conditions are different, write to the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sk for permission.  For software which is copyrighted by the Fre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ftware Foundation, write to the Free Software Foundation; we sometim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ke exceptions for this.  Our decision will be guided by the two goal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eserving the free status of all derivatives of our free softwar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promoting the sharing and reuse of software general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ab/>
        <w:t xml:space="preserve">    NO WARRAN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1. BECAUSE THE PROGRAM IS LICENSED FREE OF CHARGE, THERE IS NO WARRAN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R THE PROGRAM, TO THE EXTENT PERMITTED BY APPLICABLE LAW.  EXCEPT WH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THERWISE STATED IN WRITING THE COPYRIGHT HOLDERS AND/OR OTHER PARTI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VIDE THE PROGRAM "AS IS" WITHOUT WARRANTY OF ANY KIND, EITHER EXPRES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IMPLIED, INCLUDING, BUT NOT LIMITED TO, THE IMPLIED WARRANTIES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RCHANTABILITY AND FITNESS FOR A PARTICULAR PURPOSE.  THE ENTIRE RISK A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QUALITY AND PERFORMANCE OF THE PROGRAM IS WITH YOU.  SHOULD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 PROVE DEFECTIVE, YOU ASSUME THE COST OF ALL NECESSARY SERVIC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PAIR OR CORREC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12. IN NO EVENT UNLESS REQUIRED BY APPLICABLE LAW OR AGREED TO IN WRI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ANY COPYRIGHT HOLDER, OR ANY OTHER PARTY WHO MAY MODIFY AND/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DISTRIBUTE THE PROGRAM AS PERMITTED ABOVE, BE LIABLE TO YOU FOR DAMAG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CLUDING ANY GENERAL, SPECIAL, INCIDENTAL OR CONSEQUENTIAL DAMAGES ARIS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UT OF THE USE OR INABILITY TO USE THE PROGRAM (INCLUDING BUT NOT LIMI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LOSS OF DATA OR DATA BEING RENDERED INACCURATE OR LOSSES SUSTAIN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OR THIRD PARTIES OR A FAILURE OF THE PROGRAM TO OPERATE WITH 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GRAMS), EVEN IF SUCH HOLDER OR OTHER PARTY HAS BEEN ADVISED OF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ILITY OF SUCH DAMAG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b/>
        <w:t xml:space="preserve">     END OF TERMS AND CONDIT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Appendix: How to Apply These Terms to Your New Progra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f you develop a new program, and you want it to be of the great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ssible use to the public, the best way to achieve this is to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ree software which everyone can redistribute and change under these term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do so, attach the following notices to the program.  It is safe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attach them to the start of each source file to most effectivel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y the exclusion of warranty; and each file should have at lea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copyright" line and a pointer to where the full notice is foun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ne line to give the program's name and a brief idea of what it does.&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pyright (C) 19yy  &lt;name of autho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free software; you can redistribute it and/or modif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t under the terms of the GNU General Public License as published b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Free Software Foundation; either version 2 of the License,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t your option) any later vers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program is distributed in the hope that it will be usefu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t WITHOUT ANY WARRANTY; without even the implied warranty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MERCHANTABILITY or FITNESS FOR A PARTICULAR PURPOSE.  Se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U General Public License for more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should have received a copy of the GNU General Public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long with this program; if not, write to the Fre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oundation, Inc., 675 Mass Ave, Cambridge, MA 02139, US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so add information on how to contact you by electronic and paper mai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the program is interactive, make it output a short notice like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en it starts in an interactive m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version 69, Copyright (C) 19yy name of auth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comes with ABSOLUTELY NO WARRANTY; for details type `show 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free software, and you are welcome to redistribut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 certain conditions; type `show c' for detail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hypothetical commands `show w' and `show c' should show the appropria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ts of the General Public License.  Of course, the commands you use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 called something other than `show w' and `show c'; they could eve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use-clicks or menu items--whatever suits your program.</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 should also get your employer (if you work as a programmer) or y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chool, if any, to sign a "copyright disclaimer" for the program, i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cessary.  Here is a sample; alter the nam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yodyne, Inc., hereby disclaims all copyright interest in the progra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Gnomovision' (which makes passes at compilers) written by James Hacker.</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signature of Ty Coon&gt;, 1 April 1989</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y Coon, President of Vic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General Public License does not permit incorporating your program in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prietary programs.  If your program is a subroutine library, you ma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sider it more useful to permit linking proprietary applications with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brary.  If this is what you want to do, use the GNU Library Gener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ublic License instead of this Licen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r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troll.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Company Inform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AS is a computer software company. We provide software development tools and libraries, as well as expert consultancy servic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flagship product is &lt;a href="http://www.trolltech.com/products/qt.html"&gt;Qt&lt;/a&gt;, the multi-platform, C++ Graphical User Interfaces toolkit. Qt enables you to build professional, efficient, portable and maintainable GUI applications quickly and easily.&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oftware that makes Sense&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Our motto expresses the vision behind our products. We design our products to give our customers the feeling of &amp;quot;this is the way that things were always meant to be&amp;quo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e know that it is crucial for our customers to have good tools for making good software. Therefore, we do not compromise our demands for superior design and technical quality when we develop our product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is also known for providing top quality technical support to our customers. At Trolltech, support inquiries are handled by the most qualified developers and designers themselves.&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History&lt;/h2&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rolltech was founded in 1994. The core team of designers at Trolltech started developing Qt in 1992, and since then Qt has steadily expanded and improved. The first commercial version of Qt was in 1995. Since then, Trolltech has experienced rapid growth, and Qt is currently used in hundreds of successful software development projects world wide.&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Contact Information&lt;/h2&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padding=3 cellspacing=0 border="0" width=100% bgcolor=#E5E5E5&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Email&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info@trolltech.com"&gt;&lt;strong&gt;info@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sales@trolltech.com"&gt;&lt;strong&gt;sale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and questions. Please check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 see if your question is already answered there!&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Inquires related to purchasing, pricing and availability of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products&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www@trolltech.com"&gt;&lt;strong&gt;www@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a href="mailto:qt-bugs@trolltech.com"&gt;&lt;strong&gt;qt-bugs@trolltech.com&lt;/strong&gt;&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Comments about our web pages&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valign="top"&gt; For bug reports. Please check the &lt;a href="http://www.trolltech.com/platforms"&gt;Platform Notes&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trolltech.com/faq/"&gt;FAQ&lt;/a&gt;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e if the issue is already solv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4 valign=top&gt;Note that Trolltech use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ps.vix.com/rbl/"&gt;RBL&lt;/a&gt;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ail-abuse.org/rss/"&gt;RSS&lt;/a&gt; databases to cut down 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pam. If your mail server is listed, you will regrettably not be abl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nd us mail. The &lt;a href="http://www.mail-abuse.org/tsi/"&gt;MAPS TSI&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ges provide information about how to secure your serv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width=3%&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Norway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47 21 60 48 00&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Waldemar Thranes gate 98&lt;br&gt; NO-0175 Oslo&lt;br&gt; Norway&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47 21 60 48 01&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 bgcolor="#ffffff"&gt;&lt;td bgcolor="#ffffff" cellspan="6"&gt;&lt;br&gt;&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h colspan=6 valign=top bgcolor=#A2C511&gt;USA Office&lt;/th&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phon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Street/Mail Address&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4&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General inquiries: +1 408 567 0212&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 rowspan=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 rowspan=3&gt; 3350 Scott Blvd.&lt;br&gt; Building 55, Suite 2&lt;br&gt; Santa Clara&lt;br&gt; CA 95054&lt;br&gt; USA&lt;/td&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colspan=2&gt;&lt;strong&gt;Telefax&lt;/strong&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3%&gt;&lt;br&g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width="44%" valign="top"&gt; All inquiries: +1 408 567 0264&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mailinglist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Mailing List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operates two mailing lists for Qt us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ode&gt;qt-announce&lt;/code&gt; and &lt;code&gt;qt-interest&lt;/cod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announce&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subscribers to this mailing list receives all official Trollte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nouncements when new versions of Qt and other Trolltech produc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e released, and other Trolltech announcements of general intere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announce&lt;/code&gt; mailing list, simply pres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button below.</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form enctype="text/plain" action="mailto:qt-announce-request@trolltech.co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hidden name="magic" value="subscrib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input type=submit value="Subscribe to Qt Announcement Mailing List"&gt;&lt;/form&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You can also subscribe by sending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subscribe&lt;/tt&gt; or &lt;tt&gt;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o unsubscribe yourself from the &lt;code&gt;qt-announce&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announce-request@trolltech.com"&gt;qt-announce-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qt-interes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ailing list is a discussion forum for Qt users. Typical traff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5-10 messages per d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 archive of the messages from qt-interest is available on the Tro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ech web site: &lt;a class="r" href="http://www.trolltech.com/qt-interest/"&gt;Q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iling List Archiv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subscribe to the &lt;code&gt;qt-interest&lt;/code&gt; mailing list, send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mail containing just the word &lt;tt&gt;subscribe&lt;/tt&gt; or &lt;tt&gt;subscri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unsubscribe yourself from the &lt;code&gt;qt-interest&lt;/code&gt; mail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st, similarly send an email containing just the wor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lt;/tt&gt; 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unsubscribe &lt;em&gt;your@email.address&lt;/em&gt;&lt;/tt&gt;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qt-interest-request@trolltech.com"&gt;qt-interest-request@trolltech.co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snapshot-users&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re is a special mailing list, &lt;tt&gt;snapshot-users@trolltech.com&lt;/tt&gt;,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ussion of Qt snapshot-related issues. To subscribe, send a messag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aining just the word "subscribe" (without the quotes) to &lt;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ref="mailto:snapshot-users-request@trolltech.com"&gt;snapshot-users-request@trolltech.com&lt;/a&gt;. W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courage you to use this mailing list in stead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t&gt;qt-interest&lt;/tt&gt; for snapshot-specific issu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small&gt;Trolltech does not sell or in any way redistribu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dresses on our mailing lists. We also employ active filtering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sure the mailing lists are virtually free from spam.&lt;/smal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meta http-equiv="refresh" content="60"; URL="easteregg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easteregg2.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Qt Official Easter Egg&lt;/titl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h1&gt;Congratulation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u've found our oldest easter egg&lt;/h1&gt;&lt;br clear="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small&gt;No prizes, though&lt;/smal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A friend of mine forwarded the following little snippet to m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obably because of my views on pretty pictures versus actual conten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probably originates on USENET somewhere, but I don't know w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ockquote&gt;&lt;blink&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ounds like there may be a near-term need for a ne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group in the alt.recovery hierarch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my name is Geoff and I was a N*tscapeaholi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i, Geof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t started as a little Under Construction picture, then I fou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yself using graphics for horizontal rules and bullets.  The nex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 I knew, I had GIF's for all of my text and my pages too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onger to download than to rea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guy I knew at work tried to get me hooked on PDF.  I sa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ower, and I was ready to make the swi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s when a close friend of mine stepped in.  She eras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tscape from my hard drive and made me use Lynx.  Thanks to 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 here today and I'm ready to walk the long road back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ent deli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blink&gt;&lt;/blockquote&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uibooks.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Books about GUI</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not a comprehensive list of books, there are many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s worth buying.  This is just a few GUI/UI books that don't g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st in our shelve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Programming with Qt&lt;/b&gt; by Kalle Dalheimer, ISBN 1-56592-588-2</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a simple introduction to programming with Qt.  For those want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omething more than our short tutorial, this is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1565925882/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Design of Everyday Things&lt;/b&gt; by Donald Norm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38526774-6, is one of the classics of human interface desig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rman shows how badly something as simple as a kitchen stove can b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signed, and everyone should read it who will design a dialog bo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rite an error message, or design just about anything else human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upposed to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385267746/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a name="fowler"&gt;&lt;/a&gt;&lt;b&gt;GUI Design Handbook&lt;/b&gt; by Susan Fowl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BN 0-07-059274-8, is an alphabetical dictionary of widgets and o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interface elements, with comprehensive coverage of each.  Ea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 covers one widget or other element, contains the mos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ant recommendation from the Macintosh, Windows and Motif sty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uides, notes about common problems, comparison with other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at can serve some of the same roles as this one, etc.</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re is an &lt;a href="http://fast-consulting.com/chkbox.htm"&gt;examp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hapter&lt;/a&gt; on the author's web s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070592748/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Macintosh Human Interface Guidelines&lt;/b&gt;, second edition, ISB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0-201-62216-5, is worth buying for the &lt;em&gt;don't&lt;/em&gt;s alone.  Eve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ough you're not writing Macintosh software, avoiding most of what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dvises against will produce more easily comprehensible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what it tells you to &lt;em&gt;do&lt;/em&gt; helps,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201622165/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book is now availabl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uidelines/HIGuidelines-2.htm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the web&lt;/a&gt; and there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developer.apple.com/techpubs/mac/HIGOS8Guide/thig-2.html"&gt;Ma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S 8 addendum.&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Microsoft Windows User Experience&lt;/b&gt;, ISBN 1-55615-679-0,</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s Microsoft's look and feel Bible.  Indispensable for everyone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as customers that worship Microsoft, and it's quite good, to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735605661/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Microsoft's guidelines are often available on the web, but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ccasionally been hidden in an impenetrable maze of javascrip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msdn.microsoft.com/developer/userexperience/"&gt;Try and see.&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lt;b&gt;The Icon Book&lt;/b&gt; by William Horton, ISBN 0-471-59900-X, is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rhaps the only thorough coverage of icons and icon use in softw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order for icons to be successful, people must be able to do f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ngs with them: decode, recognize, find and activate them.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ok explains these goals from scratch and how to reach them, bot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th single icons and icon families.  Some 500 examples are scatter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roughout the text, generally in groups of four or fi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ASIN/047159900X/trolltech/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 more or buy it.)&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lt;nobr&gt;Buying these books from&lt;/no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text/"&gt;Amazon.com.&lt;/a&gt;&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ese books are made available in association with Amazon.com, ou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avorite on-line bookstore.  Here is more information abou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shipping-policy.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mazon.com's shipping options&lt;/a&gt; and i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azon.com/exec/obidos/subst/help/desk.html/t"&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ustomer service.&lt;/a&gt; When you buy a book by following one of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s, Amazon.com gives about 15% of the purchase price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a href="http://www.amnesty.org"&gt;Amnesty International.&lt;/a&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qnetworkegg.htm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itle&gt;Food-for-thought Easter Egg&lt;/title&gt;&lt;/head&gt;&lt;body bgcolor="#ffffff"&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1 align="center"&gt;The Twelve Networking Truths&lt;/h1&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p&gt;This is &lt;a href="http://info.internet.isi.edu/1/in-notes/rfc"&gt;RFC</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925&lt;/a&gt; - copied in here since its truths are even less limited th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author says.  5, 6, 6a and 7 in particular can often be quot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ring software development discussion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able cellspacing="0" cellpadding="0" width="100%"&gt;&lt;t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 align="lef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twork Working Group&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quest for Comments: 1925&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tegory: Informational&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lt;td align=right valign=top&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 Callon, Editor&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OOF&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1 April 1996</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d&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tr&gt;&lt;/table&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tatus of this Memo&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provides information for the Internet community.  This mem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does not specify an Internet standard of any kind.  Distribution of</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is unlimit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bstract&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memo documents the fundamental truths of networking fo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community. This memo does not specify a standard, except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sense that all standards must implicitly follow the fundament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cknowledgement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truths described in this memo result from extensive study over a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xtended period of time by many people, some of whom did not inte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o contribute to this work. The editor merely has collected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ruths, and would like to thank the networking community f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iginally illuminating these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1. Introduction&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equest for Comments (RFC) provides informa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undamental truths underlying all networking. These truths apply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in general, and are not limited to TCP/IP, the Intern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or any other subset of the networking communit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2. The Fundamental Truth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Has To 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No matter how hard you push and no matter what the priorit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increase the speed of ligh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lt;ol type="a"&gt; &lt;li&gt; (corollary). No matter how hard you try, you</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can't make a baby in much less than 9 months. Trying to spee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this up &lt;em&gt;might&lt;/em&gt; make it slower, but it won't make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happen any quicker.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With sufficient thrust, pigs fly just fine. However, this 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ot necessarily a good idea. It is hard to be sure where the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e going to land, and it could be dangerous sitting under them</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s they fly overhea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Some things in life can never be fully appreciated no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understood unless experienced firsthand. Some things i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ing can never be fully understood by someone who nei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uilds commercial networking equipment nor runs an operationa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networ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possible to agglutinate multiple separate problem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o a single complex interdependent solution. In most case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is a bad idea.</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easier to move a problem around (for example, by mov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problem to a different part of the overall networ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rchitecture) than it is to solve i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It is always possible to ad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nother level of indirection.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always something.</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Good, Fast, Cheap: Pick any tw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you can't have all three).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t is more complicated than you think.</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For all resources, whatever it is, you need mo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Every networking problem alway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akes longer to solve than it seems like it should.&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One size never fits all.</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Every old idea will be proposed again with a different nam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 different presentation, regardless of whether it work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 type="a"&gt; &lt;li&gt; (corollary). See rule 6a. &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li&gt; In protocol design, perfection has been reached not when the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s nothing left to add, but when there is nothing left to tak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wa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o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Security Consideration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is RFC raises no security issues. However, security protocols a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subject to the fundamental networking truth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Reference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The references have been deleted in order to protect the guilty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void enriching the lawy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3&gt;Author's Address&lt;/h3&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Ross Callon&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nternet Order of Old Fart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c/o Bay Networks&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3 Federal Stree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Billerica, MA  01821&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Phone: 508-436-3936&lt;br&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EMail: rcallon@baynetworks.com&lt;b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RFC is covered by its own copyright notice; the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elow just covers this HTML pag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licenses.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Licenses for Code Used in Q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ontains a little code that is not under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ink license.html QPL\endlink,</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lt;a href=gpl.html&gt;GPL&lt;/a&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r the Qt Commercial License Agreement, but rath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nder specific highly permissive license from the original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page lists the licenses used for that code, names the autho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links to the points where it is us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rolltech gratefully acknowledges these and others contribution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We recommend that all programs that use Qt also acknowledge the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tributions, and quote all these license statements in an appendi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o the documentation.</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uotelis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page geometry.htm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itle Window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Overview&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Widget provides several functions that deal with a widget'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eometry.  Some of these functions operate on the pure client ar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e. the window excluding the window frame), others includ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ndow frame. The differentiation is done in a way that cover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st common usage transparentl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In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x(), y(), frameGeometry(), pos() and mo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t&gt;&lt;strong&gt;Excluding the window frame:&lt;/strong&g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lt;dd&gt; geometry(), width(), height(), rect() and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dl&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ote that the distinction only matters for decorated top-leve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For all child widgets, the frame geometry is equal to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dget's client geometry.</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image shows most of the functions in us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center&gt;&lt;img src="geometry.png" alt="Illustrating image"&gt;&lt;/center&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 Unix/X11 peculiarities &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n Unix/X11, a window does not have a frame until the window manag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es it. This happens asynchronously at some point in time after</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ing show() and the first paint event the window receives - or i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 not happen at all. Keep in mind that X11 is policy-free (other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all it flexible). Thus you cannot make any safe assumption about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ecoration frame your window will get. Basic rule: There's always on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 who uses a window manager that breaks your assumption, and wh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ill complain to you.</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urthermore, a toolkit cannot simply place windows on the screen. All</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Qt can do is to send certain hints to the window manager.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 a separate process, may either obey, ignore or misunderst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m. Due to the partially unclear Inter-Client Communica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nventions Manual (ICCCM), window placement is handled quit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fferently in existing window 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provides no standard or easy way to get the frame geometry onc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 window got decorated. Qt solves this problem with nifty heuristic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clever code that works on a wide range of window managers tha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ist today. Don't be surprised if you find one where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turns bogus results, though.</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11 also does not provide a way to maximize a window.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Maximized() function in Qt therefore has to emulate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 Its result depends totally on the result of frame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nd the capability of the window manager to do proper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lacement, both of which cannot be guaranteed.</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t;h2&gt;Restoring a Window's Geometry&lt;/h2&g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common task in modern applications is to restore a window's geomet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 a later session. On Windows, this is basically storing the resul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geometry() and calling setGeometry() in the next session bef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ing show(). On X11, this won't work because an invisibl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oesn't have a frame yet. The window manager would decorate the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later. When this happens, the window shifts towards the bottom/righ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rner of the screen depending on the size of the decoration frame. X</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eoretically provides a way to avoid this shift. Our tests hav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own, though, that almost all window managers fail to implement this</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eatur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 workaround is to call setGeometry() after show(). This has th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wo disadvantages that the widget appears at a wrong place for 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illisecond (results in flashing) and that currently only every</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econd window manager gets it right. A safer solution is to stor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oth pos() and size() and to restore the geometry using resize() an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ve() before calling show(), as demonstrated in the following</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ampl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od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MyWidget* 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Point p = widget-&gt;pos();</w:t>
        <w:tab/>
        <w:t>// 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QSize s = widget-&gt;size();</w:t>
        <w:tab/>
        <w:t>// 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 = new My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resize( s ); </w:t>
        <w:tab/>
        <w:t>// restore size</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widget-&gt;move( p ); </w:t>
        <w:tab/>
        <w:t>// restore position</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widget-&gt;show();</w:t>
        <w:tab/>
        <w:tab/>
        <w:t>// show widge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ndcode</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his method works on both MS-Windows and most existing X11 window</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anagers.</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