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doc/indices.doc   2.3.5   edited 2001-10-23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index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0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f defined(DEB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char ident[] = "$Id: qt/doc/indices.doc   2.3.5   edited 2001-10-23 $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index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itle&gt;Qt Reference Documentation&lt;/tit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ty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ead&gt;&lt;body bgcolor="#ffffff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ost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2 cellspacing=1 border=0  width=100%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ting Star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h bgcolor=#A2C511 width=33%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Wha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s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boutqt.html" &gt;About Q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ommonproblems.html"&gt;Common Problem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ttp://www.trolltech.com/developer/faq/"&gt;FAQ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winsystem.html"&gt;Windowsystem-specific not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buyhowto.html"&gt;How to buy Q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nstallation.html"&gt;Installation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utorial.html"&gt;Tutoria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walkthroughs.html"&gt;Walkthrough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examples.html"&gt;Exampl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ttp://www.trolltech.com/developer/changes/2.3.2.html"&gt;Detailed Change Notes for Qt 2.3.2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ttp://www.trolltech.com/developer/changes/"&gt;Change History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porting.html"&gt;  Porting from Qt 1.x to Qt 2.x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I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vervie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 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lasses.html"&gt;  Alphabetical Class Lis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opicals.html"&gt;  Structure Overview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nnotated.html"&gt;  Annotated Class Lis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ierarchy.html"&gt;  Inheritance Hierachy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functions.html"&gt;  All Functions (long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headers.html"&gt;  Header File Index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odules.html"&gt;  About Modul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anvas.html"&gt;  Canva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conview.html"&gt;  Iconview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network.html"&gt;  Network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opengl.html"&gt;  OpenG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able.html"&gt;  Tabl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workspace.html"&gt;  Workspac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xml.html"&gt;  XM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object.html"&gt;  Qt Object Mode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signalsandslots.html"&gt;  Signals and Slo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oc.html"&gt;  Using the Meta Object Compiler (moc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ayout.html"&gt;  Geometry Managemen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nd.html"&gt;  Drag and Drop (D'n'D)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i18n.html"&gt;  Internationalization (i18n)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ebug.html"&gt;  Debugging Techniqu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pictures.html"&gt;  Widget Screensho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hreads.html"&gt; Thread Support in Q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o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troll.html"&gt; About Trolltech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bughowto.html"&gt; How to report a bu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mailinglists.html"&gt; Mailing List Information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designer.html"&gt; Qt Designer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qembed.html"&gt; QEmbed - inline files/image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qvfb-qws.html"&gt; QVFb - virtual framebuffer for Qt/Embedded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 valign=to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accelerators.html"&gt;  Standard Accelerator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icense.html"&gt; Q Public Licens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gpl.html"&gt; GNU General Public Licens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licenses.html"&gt; Other Licenses used in Qt 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&lt;a href="credits.html"&gt; Credi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page topical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API Structure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able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ellpadding=2 cellspacing=1 border=0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mpon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environment.html"&gt;  Environmen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various global services to your application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vent handling, access to system settings, internationalization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pplication.html"&gt; &lt;nobr&gt;Mainwindow And Friends&lt;/nobr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Everything you need for a typical modern main application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(menus, toolbars, workspace, ..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ialogs.html"&gt;  Standard Dialog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Ready-made dialogs for file-, font-, color-selection and m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basic.html"&gt;  Basic Control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The GUI primitives like buttons, combo-boxes, scrollbar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dvanced.html"&gt;  Advanced Control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dvanced user interface controls like listviews, progress bar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organizers.html"&gt;  Organizer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User interface organizers like splitters, tab books, button group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helpsystem.html"&gt;  Help System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for all forms of online-help in your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rame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objectmodel.html"&gt;  Object Model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The framework's underlying object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bstractwidgets.html"&gt;  Abstract Widget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bstract widget classes available for subcla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rawing.html"&gt;  Drawing And Print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providing drawing (and thus printing) primit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draganddrop.html"&gt;  Drag and Drop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lasses dealing with drag and drop and the necessary mim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coding and deco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appearance.html"&gt;  Widget Appearanc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Appearance customization with styles, fonts, colors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geomanagement.html"&gt;  Geometry Management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Casses handling automatic resizing and moving of widgets. The Qt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composing complex di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h colspan=2 bgcolor=#A2C51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Util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tools.html"&gt;&lt;nobr&gt; General Tool Classes&lt;/nobr&gt;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Generic collection classes like list, queue, stack, string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images.html"&gt;  Image Process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Digital image coding, decoding and manip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io.html"&gt;  I/O Handling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Classes providing I/O, file and directory 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time.html"&gt;  Time And Dat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Classes for handling date and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/tr&gt;&lt;tr&gt;&lt;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a href="misc.html"&gt;  Miscellaneous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&lt;td&gt; Various other useful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tool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The Tool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tool classes are general-purpose collection classes that may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dependently of the GUI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In particular, these classes do not depend on QApplication at a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nd so can be used in non-GUI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See also the &lt;a href="collection.html"&gt;introduction to Qt coll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lasses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i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/O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handle input and output to and from ex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evices, files etc., as well as manipulating files and directo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basi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Basic Control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basic controls are meant for direct use.  There are also some &lt;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href="abstractwidgets.html"&gt;abstract widget classes,&lt;/a&gt; mean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ubclassing, and some &lt;a href="advanced.html"&gt;more complex widgets.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dvanced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Advanced Control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more complex user interface contro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bstractwidget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Abstract Widget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abstract widgets; they are generally not usab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mselves, but provide functionality that can be used by inhe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objectmode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Object Model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form the basis of the &lt;a href="object.html"&gt;Qt Object Model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organizer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Organizer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organize and group GUI primitives to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mplex applications or di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ialog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ialo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complex widgets, composed of simpler widgets; dia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oxes,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imag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mage Processin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for manipulating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rawing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rawing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powerful graphics drawing primit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See also this introduction to the &lt;a href="coordsys.html"&gt;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oordinate system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draganddrop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Drag And Drop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deal with drag and drop and the necessary mim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coding and decoding. See also &lt;a href="dnd.html"&gt;Drag and Drop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ppearanc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Widget Appearance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used to customize an application's appear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shared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Implicitly and Explicitly Shared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are normally-heavy classes which in Qt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ptimized by the use of reference counter and common data so they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e passed a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only important effect is that the classes listed here &lt;em&gt;can&lt;/e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e passed around as arguments, even though they may seem heavywe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tim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Time and Date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system-independent date and time abstra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p&gt;Also available: &lt;a href="y2k.html"&gt;Qt Year 2000 Compliance Statement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application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Main Window And Friend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everything you need for a typical modern 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pplication window, like the main window itself , menu and tool bar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 statusbar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geomanagemen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Geometry Management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automatic geometry management of widg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helpsystem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Help System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e for all forms of online-help in your applic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ith three levels of detai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Tool Tips and Status Bar message - flyweight help, extremely brie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entirely integrated in the user interface, requiring lit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or no user interaction to invo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What's This? - lightweight, bu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a three-paragraph expla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 Online Help - can encompass any amount of inform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but is typically slower to call up, somewhat separ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from the user's work, and often users feel that using on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help is a digression from their real ta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o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environmen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Environment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se classes providing various global services to your application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vent handling, access to system settings, internationalization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defgroup mis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h1 align="center"&gt;Miscellaneous Classes&lt;/h1&gt;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Useful classes not fitting into any other categ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/*! \page walkthrough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title Walkthroug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alkthroughs provide a careful step-by-step explanation of example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 covered example programs show how to use certain cla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r deal with programming techniques and Qt bas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alkthroughs are especially aimed at Qt novices and not so experienc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rogrammers and try to make learning Qt as painless as possi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li&gt;&lt;a href="simple-application.html"&gt;A simple Qt application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li&gt;&lt;a href="xml-sax-walkthrough.html"&gt;A simple SAX2 parser feat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he Qt XML module&lt;/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/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