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redits.doc   2.3.6   edited 2001-03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redits.doc   2.3.6   edited 2001-03-0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