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OWTO-Framebuffer.doc   2.3.6   edited 2001-04-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OWTO-Framebuffer.doc   2.3.6   edited 2001-04-1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ow to enable framebuffer support in the Linux kern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ile:/usr/src/linux/README"&gt;&lt;tt&gt;/usr/src/linux/README&lt;/tt&gt;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ile:/usr/src/linux/Documentation/fb/"&gt;&lt;tt&gt;/usr/src/linux/Documentation/fb/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doc.org/HOWTO/Framebuffer-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Framebuffer-HOWTO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file:/usr/src/linux/"&gt;/usr/src/linux/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C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bf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