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valuelist.doc   2.3.6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ValueList and QValueLis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ValueList qvalue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ValueList class is a value based template class that provides doubly linked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sh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template instance QValueList\&lt;X\&gt; to create a list of values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he class X. Please notice that QValueList does not store poin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s of the list. It holds a copy of every member. That is the reason wh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nd of classes are called "value based" while QList and QDict are "reference bas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classes can not be used within a QValueList,  for exampl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ived from QObject and thus all classes that implement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values can be used in a QValueList. To qualify as a value,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 copy constru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n assignment oper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default constructor, i.e. a constructor that does not take 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C++ defaults to field-by-field assignment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constructors if no explicit version is supplied. In many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value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): s(0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 const QString&amp; name, int sal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 n(name), s(sal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    name()   const</w:t>
        <w:tab/>
        <w:t xml:space="preserve"> </w:t>
        <w:tab/>
        <w:t>{ return 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 xml:space="preserve">    salary() const</w:t>
        <w:tab/>
        <w:t xml:space="preserve"> </w:t>
        <w:tab/>
        <w:t>{ return s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 xml:space="preserve">    setSalary( int salary )</w:t>
        <w:tab/>
        <w:t>{ s = salar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    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      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ValueList&lt;Employee&gt; Employee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List list;</w:t>
        <w:tab/>
        <w:tab/>
        <w:t>// list of Employ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Employee("Bill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Employee("Steve",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Employee("Ron", 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 joe( "Joe", 50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jo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e.setSalary( 4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List::Iterator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 it = list.begin(); it != list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 earns %d\n", (*it).name().latin1(), (*it).salary(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l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v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n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e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 can see, the latest changes to Joes salary did not affect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ist because the list created a copy of Joe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hree ways of finding items in the list. The first one i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t() function. It returns an iterator. The advant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ing an iterator is that you can now move forward or backward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 by incrementing/decrementing the iterator. To get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in the list call count(). Valid indices are 0..cou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way of accessing a list is with operator[]. That means you c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like an array. The return value is a reference to the value stored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exist two versions of this operator. The first one is const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reference to the value. The second on is non const and returns a non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to the value. It is up to your compiler to choose the correc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method is to use the functions begin() and en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simple for loop as shown in the example you can iterate over the complet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save to have multiple iterators at the same time. If some member of th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then only iterators pointing to the removed member become invalid. Inser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does not invalidate any iterator. For convenience the function last()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for the last and first() for the first element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 you can search items in the list with the find() function. It exists in a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non const version. It starts searching from the beginning of the list, bu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vor of the find() function allows you to specify where searching should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just want to know wether a certain item is at least once in the list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use the contains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QValueList is value based there is no need to care about deleting ele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 The list holds its own copies and will free them if the corresponding me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itself is deleted. You can force the list to free all of its item with clea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 is implicitly shared. That means you can just make copies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ime O(1). If multiple QValueList instances share the same data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oing a modification of the lists data then this modifying instance makes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odifies its private copy. So it does not affect the other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 developers point of view you can think that a QValueList and a cop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have nothing to do with each other. Developers may only notice that copy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fast. People known to a CPUs MMU architecture will know this pattern as "copy on wri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exist three functions to insert items in the list. ap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n item at the end, prepend() inserts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sert() inserts in front of the position given by an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can be removed from the list in two ways. The first is to pass an itera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(). The other possibility is to pass a value to remove()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all members which match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s can be sorted with the algorithms provided by th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ref="qtl.html"&gt;Qt Template Library&lt;/a&gt;, for examp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HeapSort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ValueLis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.append( 5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.append( 8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.append(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.append( 4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HeapSort( 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ValueLi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::QValue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::QValueList( const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e 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eration costs O(1) time since QValueList is implicit 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instance applying modifications to a shared list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py which takes in turn O(n) time. However returning a QValueLi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unction is very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::~QValue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list. References to the values in the list and all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list become invalidated. Since QValueList is highly tuned for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ont see warnings if you use invalid it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it is impo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to check wether it is vali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&lt;T&gt;&amp; QValueList::operator= ( const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e l to this list and 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of the current list become invalidated by thi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st of such an assignment is O(1) since QValueList is implicitly 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&lt;T&gt; QValueList::operator+ ( const QValueList&lt;T&gt;&amp; l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new list and fills it with the elements of this list.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s of \e l are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ew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&lt;T&gt;&amp; QValueList::operator+= ( const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\e list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alueList::operator== ( const QValueList&lt;T&gt;&amp; l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both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both list are e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alueList::operator!= ( const QValueList&lt;T&gt;&amp; l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both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both list are une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&lt;T&gt;&amp; QValueList::operator+= 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the value \e x to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&lt;T&gt;&amp; QValueList::operator&lt;&lt; 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the value \e x to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ValueList::operator[] ( u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reference to the item with index \e i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up to you to check wether this item really exists. You can do that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count() function. However this operator does not check wether \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 range and will deliver undefined results if i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&amp; QValueList::operator[] ( uint 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item with index \e i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up to you to check wether this item really exists. You can do that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count() function. However this operator does not check wether \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 range and will deliver undefined results if i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ntrast to the const operator[] you may manipulate the value return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ValueLis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alueLis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list is empty, i.e. count() == 0.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insert( Iterator it,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value \e x in front of the iterator \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at the insert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ppend(), pre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append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value \e x at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at the insert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, pre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prepend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value \e x at the beginning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at the insert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, ap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remove( Iterator 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t position \e it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item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on or end() if the last item wa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ValueList::remove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which have the value \e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ValueLis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find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\e x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end() if no item did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ValueList::find( const T&amp; x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\e x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end() if no item did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find( Iterator it,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\e x in the list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sition given by \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end() if no item did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ValueList::find( ConstIterator it, const T&amp; x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\e x in the list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sition given by \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end() if no item did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ValueList::contains( const T&amp; x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s and returns the number of occurrences of the value \e x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ValueList::findIndex( const T&amp; x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first index of the value \e x in the list or -1 if no such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found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at( uint 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item at position \e i in the li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() if th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ValueList::at( u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item at position \e i in the li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() if th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&amp; QValueList::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first item in the list 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d by 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such items exists. Please note that you may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ue the end() Iterator is pointing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begin(), 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ValueList::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first item in the list 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d by end(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such items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begin(), 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from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last element in the li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() if no such item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ValueList::from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last element in the li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() if no such item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&amp; QValueList::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last item in the list 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d by end()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item exists. Please note that you may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ue the end() Iterator is pointing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end(), first(), from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ValueList::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last item in the list 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d by end() if no such item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end(), first(), from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first element in the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equals end() if the list is emp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rst(), 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ValueList::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first element in the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equals end() if the list is emp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rst(), 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ValueList::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behind the last element in the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equals begin()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last(), 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ValueList::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behind the last element in the li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equals begin()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last(), 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ValueList::deta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list does not share its data with another QValueList instance, then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ppens, otherwise the function creates a new copy of this data and det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shared one. This function is called whenever the list is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plicit sharing mechanism is implement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operator&gt;&gt;( QDataStream&amp; s,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lates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a list from the stream. The type \e T stored in the list must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eaming operator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operator&lt;&lt;( QDataStream&amp; s, const QValueList&lt;T&gt;&amp; 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lates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a list to the stream. The type \e T stored in the list must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eaming operator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ValueListIterator qvalue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ValueListIterator class provides an iterator for QValu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not create an iterator by yourself. Instead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 a list to give you one. An iterator has only the size of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32 bit machines that means 4 bytes otherwise 8 bytes. That mak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fast. In fact they resemble the semantics of pointers as good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y are almost as fast as usual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value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): s(0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 const QString&amp; name, int sal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 n(name), s(sal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    name()   const</w:t>
        <w:tab/>
        <w:tab/>
        <w:t>{ return 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 xml:space="preserve">    salary() const</w:t>
        <w:tab/>
        <w:tab/>
        <w:t>{ return s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 xml:space="preserve">    setSalary( int salary )</w:t>
        <w:tab/>
        <w:t>{ s = salar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    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      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ypedef QValueList&lt;Employee&gt; Employee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mployeeList list;</w:t>
        <w:tab/>
        <w:tab/>
        <w:t>// list of Employ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ist.append( Employee("Bill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ist.append( Employee("Steve",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ist.append( Employee("Ron", 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mployee joe( "Joe", 50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ist.append( jo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joe.setSalary( 4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mployeeList::Iterator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( it = list.begin(); it != list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 "%s earns %d\n", (*it).name().latin1(), (*it).salary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l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v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n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e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ntrast to QList there are no built in functions in QValueLi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verse the list. The only way to do this is to use it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 is highly optimized for performance and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other hand that means that you have to be a bit mor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what you are doing. QValueList does not know about all its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iterators dont even know to which list they belong. Tha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s fast and slim but a bit dangerous because it is up to you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e that iterators you are using are still valid. QListIterator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ive warnings while QValueListIterator may end up in an undefin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very Iterator there is a ConstIterator. When accessing a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const environment or if the reference or pointer to the list i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, then you have to use the ConstIterator. Its semantics are the s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t returns only const references to the item it point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ValueList, QValueList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Iterator::QValueLi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un uninitialized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Iterator::QValueListIterator( NodePtr 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Iterator::QValueListIterator( const QValueListIterator&lt;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the iterator \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Iterator::~QValueLi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nfortunately not with MSV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 *QValueListIterator::operator-&gt;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eat advantage of this operator is that you can tr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like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ValueList&lt;int&gt;::Iterator it = list.begi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 ; it != 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-&gt;sh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&amp; QValueListIterator::operator*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erix operator. Returns a reference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ValueListIterator::operator*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erix operator. Returns a reference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Iterator&lt;T&gt;&amp; QValueLis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 not check wether it reached the end of the list. In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Iterator&lt;T&gt; QValueListIterator::operator++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ix ++ makes the succeeding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 not check wether it reached the end of the list. In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Iterator&lt;T&gt;&amp; QValueList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-- makes the previous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 not check wether it reached the beginning of the list. De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Iterator&lt;T&gt; QValueListIterator::operator--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ix -- makes the previous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 not check wether it reached the beginning of the list. De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alueListIterator::operator==( const QValueListIterator&lt;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both iterators and returns TRUE if they point to the sam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alueListIterator::operator!=( const QValueListIterator&lt;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both iterators and returns TRUE if they point to different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Con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ValueListConstIterator qvalue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ValueListConstIterator class provides an iterator for QValu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ntrast to QValueListIterator this class is used to iterate over a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 It does not allow to modify the values of the list since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ak the const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informations on QValueList iterators see QValueList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ValueListIterator, QValu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ConstIterator::QValueListCon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un uninitialized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ConstIterator::QValueListConstIterator( NodePtr 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ConstIterator::QValueListConstIterator( const QValueListConstIterator&lt;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the iterator \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ConstIterator::QValueListConstIterator( const QValueListIterator&lt;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the iterator \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ConstIterator::~QValueListCon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nfortunately not with MSV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 *QValueListConstIterator::operator-&gt;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eat advantage of this operator is that you can tr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like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ValueList&lt;int&gt;::Iterator it = list.begi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 ; it != 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-&gt;sh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ValueListConstIterator::operator*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erix operator. Returns a reference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ConstIterator&lt;T&gt;&amp; QValueListCons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 not check wether it reached the end of the list. In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ConstIterator&lt;T&gt; QValueListConstIterator::operator++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ix ++ makes the succeeding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 not check wether it reached the end of the list. In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ConstIterator&lt;T&gt;&amp; QValueListConst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-- makes the previous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 not check wether it reached the beginning of the list. De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alueListConstIterator&lt;T&gt; QValueListConstIterator::operator--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ix -- makes the previous item curren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pointing to the new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can not check wether it reached the beginning of the list. De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as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alueListConstIterator::operator==( const QValueListConstIterator&lt;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both iterators and returns TRUE if they point to the sam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alueListConstIterator::operator!=( const QValueListConstIterator&lt;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both iterators and returns TRUE if they point to different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