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imageio/doc/index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imageio/doc/index.doc   2.3.7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"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