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3.7   edited 2001-04-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3.7   edited 2001-04-1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b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