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ordsys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to draw on suc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strong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oordsys.png" width="342" height="3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both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both a QSize and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ct is a 2D rectangle.  Most functions accept both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form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t's default coordinate system i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84840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&amp; Van Dam&lt;/a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604582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&lt;/a&gt; We refer to those for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mostly suitable.  For prin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, since very few printers even \e can prin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short,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just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: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i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bother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