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ortedlist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rted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ortedList qsortedlis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ortedList class provides a list sorted by operator&lt; and operator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sort a QList you have to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List::compareItems() method.  If the elements of your li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&lt;() and operator==() then you can use QSorted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compareItems() calls operator&lt;() and operator==()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this is as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QSortedList( const QSortedList&lt;type&gt; &amp;lis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list is copied to this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::~QSorted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list and destroy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list iterators that access this list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ortedList&lt;type&gt;&amp; QSortedList::operator=(const QSortedList&lt;type&gt;&amp;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list to this list and returns a reference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is first cleared, then each item in \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is list. 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llow copy),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 int QSortedList::compareItems( QCollection::Item s1, QCollection::Item s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implementation uses operator&lt; and operator== to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