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$Id: qt/doc/application.doc   2.1.0   edited 2000-01-3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Simple Applic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Walkthrough: A Simple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n its destructor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the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