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application.doc   2.2.1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pplication examp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mple-applic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A Si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shows simple use of \l QMainWindow, \l QMenuBar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, \l QToolBar and \l QStatusBar - the classes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application window tend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further shows some use of \l QWhatsThis (for simple hel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main() using \l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shows a typical printout function that uses \l Q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declaration of ApplicationWindow&lt;/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header file 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hing much particular about this.  It declares a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s QMainWindow, with some slots and some private variable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a class predeclarations to speed up compiles: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, \c QToolBar and \c QPopupMenu are declar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make depend then won't think that every .cpp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pplication.h needs to be recompiled when e.g. qpopupmenu.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simplemain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simple main()&lt;/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examples/main.cpp, in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go over main()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Application object with the usual constructor and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e argc and \e argv so that on X11, this program behaves a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exp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ApplicationWindow as a top-level widget, set i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ption to "Document 1", and show()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los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pplication's last window is closed, it shoul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ompleted the application initialization, we star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loop (the GUI), and eventually return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returns when it leaves the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 QApplication::exit() lets any part of the program set this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doesn't prohibit an orderly closed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implementation of ApplicationWindow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implementation is much larger (almost 200 lines) w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 in full but instead include bits and piec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kip the preliminary #include and some text constants,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Window inherits QMainWindow, the Qt class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pplication main windows, with menu bars, tool ba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ample can print things, and we chos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object lying around so that when the user changes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ne printing, the new setting will be the default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simple enough to have just three command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used to hold the icons for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tool bar in \e this window for putting some tool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LOT(print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e create three tool buttons in that tool bar, eac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cons and tool-tip text.  The three buttons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ots in this object, for example the "Print File"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pplicationWindow::pr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whatsThis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fourth button in the toolbar: A special butt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"What's This?" help.  This must be set up us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s its mouse interface needs to be a little un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file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What's This? help for each of the three buttons, and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L engine that when a help text wants the "fileopen" image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ixmap we'v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opup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Key_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PopupMenu item for the File menu, add it to the menu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 it with three commands, and set What's This? help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in particular how What's This? help and pixmaps are use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ar (above) and the menu bar (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whats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Help menu, add it to the menu bar, and inser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MultiLin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entral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multi-line edit widget, set the initial focus to be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it the central widget of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ainWindow::centralWidget() is the meat: It's what the menu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 and tool bars are all arranged around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an editor, the central widget is a text editing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status bar say "Ready" for two seconds at startup,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user that this window has finished initialization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a nice default size for the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~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this widget needs to do in its destructor is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t created.  All the other objects are child widgets, whic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as appropriate. 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new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, connected to the File-&gt;New menu item and the "new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, simply creates a new ApplicationWindow, sets so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connected to the "load file" menu item and tool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it asks the user for a file name and then either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or gives an error message i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e give an error message in the status bar since that'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some.  We could have used a \l QMessageBox, but since we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notice that no file was loaded, we just use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, and the user won't need to hit Enter to make some window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oads a file into the editor.  It takes care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update of the editor, for faster loading and less flick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done, it sets the window system caption to the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success message for two seconds i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aves the current file.  Nothing remarkabl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Ed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editor that the contents haven't been edit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.  When the user closes the window, ApplicationWindow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"Save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that the document was saved under a different nam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, so we set the window caption just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sav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ks for a new name, saves the document under tha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licitly changes the window system caption to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printer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ag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() is called by the File-&gt;Print menu item and the "print"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don't want to print to the very edges of the paper, we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argin: 10 points.  And we keep track of the pag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up() invokes a print dialog, configures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and returns TRUE if the user wants to print or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we test the return value, and if it's TRUE, w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set a status bar message in case printing takes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ainter for the output, select font, and set u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e'll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line in the text editing widget, we want to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print each line: Is there space for it on the curren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margins we want to use?  IF not, we want to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lines to tell the user what we're doing, two lines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now we know there's space for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tex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ainter to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utput to printer use the exact same code as output to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maps and picture metafiles.  Therefore, we don't call a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draw text, we call a QPainter function.  QPainter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utput devices and has a device independent API.  Mo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device-independent, too, which means that it's les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application will have odd bugs.  (If the same cod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s to draw on the screen, it's less likely that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-only or screen-only bu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count of how much of the paper we'v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we've printed all of the text in the editing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tell the printer to finish off the last page and tel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id not want to print (and \l QPrinter::setup()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), we acknowledg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's all.  We have printed a t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loseEven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get to process window-system close events.  A clos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btly different from a hide event: hide may often mean "iconify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lose means that the window is going away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hasn't been edited, we just accept the event. 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losed, and since we used the \c WDestructiveClos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e widge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the text has been edited, so we ask the user: What 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?  If the user wants to save and then exit, we do tha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ants to not exit, we ignore the close event (there is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can't block it but we try).  If the user just wants to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ing the edits, that'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about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lots use ready-made "about" functions to say a littl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the GUI toolkit it uses.  (You don't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out Qt in your programs, but if you use Qt for free w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it if you tell people what you're u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 A complete, almost useful application with nic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s good as the "editors" some computer vendors hav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desktops.  In less than 300 lin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