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ccel.doc   3.0.2   edited Nov 29 23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ardware accelerator for a PCI or AGP driver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implement \c QVoodooScreen::connect() to ma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Use \c qt_probe_bus to get a pointer to th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is where you should check that you're being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vice (using the PCI device/manufacturer ID informa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I config space to locate your device's accelerator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nd mmap the appropriate region from \c /dev/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map the framebuffer, \c QLinuxFbScree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. Return \c FALSE if a problem occurs at any point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VoodooScreen::initDevice()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et registers to known states). \c connec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connect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GfxR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actual drawing code goes. Anything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 can be passed back to \c QGfxRaster to do in softwa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ype variable to make sure that accelerated and un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ynchronised (if you start drawing via softwar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the hardware accelerator is still drawing then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appear to be in the wrong order). optyp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and is set to 0 by unaccelerated operations;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set it to 1. When a software graphic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optype is 1, \c QGfxRaster::sync() is called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own implementation of this that waits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go idle. lastop is also available for optimis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hared space - this will not be set by the softwar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Gfx and can be used to store the type of your last ope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ectangle) so that part of the setup for the nex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voided when many of the same operation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should be protected via a \c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bbed() at the end. This prevents two application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ccelerator at once and possibly locking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your source data is not on the graphics car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in such cases and fall back to softwa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GfxRaster supports some features not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Painter (for instance, alpha channels in 32-bi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's). These features are used by Qt; stretchBlt speeds 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xForm() and \c drawPixmap() into a transformed \c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define an accelerated descendant of \c QScreenCursor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(), \c saveUnder(), \c drawCursor() and \c draw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null operations. Implement \c set(), \c move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) and \c hide(). 4k is left for your curs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of the framebuffer 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c initCursor() and \c createGfx() in your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. Implement \c useOffscreen() and return \c TRU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offscreen 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mall function \c qt_get_screen_mychip()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\c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r to the DriverTable table in \c qgfxraster_qw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QWS_DISPLAY=My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MyChip:/dev/fb\&lt;n\&gt; to request a differen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than \c /dev/fb0)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 QLinuxFbScreen and implement similar functionality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uxFbScreen, but otherwise the process should be simila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 driver is \c qgfxmach64_qws.cpp;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voodoo_qws.cpp may provide a smaller and easier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