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2   edited Oct 12 12: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