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anvas.doc   3.0.2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anvas. The canvas can contain an arbitrary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 QCanvasItems \endlink. Canvas items can hav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size and content, can be freely moved around in the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ecked for collisions. Canvas items can be 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anvas automatically and animated canva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QCanvasSprite. (If you require 3D graphics se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.html OpenGL module 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uses a document/view model. The \l QCanvasVi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how a particular view of a canvas. Multiple views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anvas at the same time. Every view can u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on the canvas which makes it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anvas.png" alt="Screenshot of a 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predefined \l QCanvas item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 -- An abstract base class for all 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Ellipse -- An ellipse or "pie seg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Line -- 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 --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alItem -- A base class for i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tangular shape. Most canvas items derive from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Rectangle -- A rectangle. The rectangle cannot be til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 Rotated rectangles can be drawn using QCanvas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line -- A multi-bezier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rite -- An animated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Text --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lasses \l QCanvasPixmap and \l QCanvasPixmapArra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l QCanvasSprite to show animated and moving pixma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items can be created by inheriting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 classes. It is easiest to inherit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's derived classes (usually \l QCanvasPolygonalItem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herit QCanvasIt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