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abstract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ropriate clas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 to the \link table-examples.html Qt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