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6   edited Oct 7 12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MouseMan (default)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ed types on \c /dev/psaux or one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S? serial lines. If multiple mice are detected, 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Q touchpanel. These are subclasses of QCalibratedMouse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urn 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