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HOWTO-Framebuffer.doc   3.0.6   edited Apr 10 200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indowsystem-specific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framebuffer-howt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nabling the Linux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a shor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l file:/usr/src/linux/READ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file:/usr/src/linux/Documentation/fb/ for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detailed explan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linuxdoc.org/HOWTO/Framebuffer-HOWTO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ke sure that you have the Linux kernel sourc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file:/usr/src/linux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Log in as root and \c cd \c /usr/src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nfigure the ker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menu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"Code maturity level options" and set "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and/or incomplete code/driv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elect "Console drivers" and set "Support for fr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" to built-in (even if it says EXPERIMENTAL). The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r. Most modern graphics cards can use the "VES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console"; use that or a driver that specifically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video card. Finally, enable "Advanced low level driver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make sure that 16 and 32 bpp packed pixel support are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finished, chose exit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mpile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de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bz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kernel should now be in arch/i386/boot/bz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py the kernel to the boo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arch/i386/boot/bzImage /boot/linux.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Edit /etc/lilo.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Keep a backup of \l file:/etc/lilo.conf, and have a rescu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If you make a mistake, the machine may not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\l file:/etc/lilo.conf specifies how the system boo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ise contents of the file varies from system to system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LO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vmlin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=/dev/hd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=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=/dev/hd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new "image" section that is a copy of the first one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age = /boot/linux.vesafb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-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it just above the first imag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line before the image section saying \c{vga = 791}.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24x768, 16 bpp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bove example, lilo.conf would now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LO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= 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linux.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-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vmlin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=/dev/hd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=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=/dev/hd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hange any existing lines in the file; just add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o make the new changes take effect, run the lilo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l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Reboot the system. You should now see a penguin logo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is b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more than one on a multi-processor mach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If it does not boot properly with the new kernel, you can bo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kernel by entering the label of the old image se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LO prompt. (with the example lilo.conf file, the old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at does not work (probably because of an error in lilo.con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 the machine using your rescue disk, restor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:/etc/lilo.conf from backup and re-run li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esting: Here's a short program that opens the frame buffer and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dient-filled red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nistd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cnt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linux/f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mman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bf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b_var_screeninfo v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b_fix_screeninfo f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int screensiz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fbp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 = 0, y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int location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pen the file for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fd = open("/dev/fb0", O_RDW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fbf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: cannot open framebuffer device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e framebuffer device was opened successfully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et fixed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octl(fbfd, FBIOGET_FSCREENINFO, &amp;finfo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 reading fixed information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et variable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octl(fbfd, FBIOGET_VSCREENINFO, &amp;vinfo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 reading variable information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%dx%d, %dbpp\n", vinfo.xres, vinfo.yres, vinfo.bits_per_pixe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gure out the size of the screen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ize = vinfo.xres * vinfo.yres * vinfo.bits_per_pixel / 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ap the device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p = (char *)mmap(0, screensize, PROT_READ | PROT_WRITE, MAP_SH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bfd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int)fbp == -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: failed to map framebuffer device to memory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e framebuffer device was mapped to memory successfully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100; y = 100;       // Where we are going to put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gure out where in memory to put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y = 100; y &lt; 300; y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x = 100; x &lt; 300; x++ 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cation = (x+vinfo.xoffset) * (vinfo.bits_per_pixel/8)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y+vinfo.yoffset) * finfo.line_leng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vinfo.bits_per_pixel == 32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) = 100;        // Som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1) = 15+(x-100)/2;     // A littl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2) = 200-(y-100)/5;    // A lot o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3) = 0;      // No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 else  { //assume 16b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b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g = (x-100)/6;     // A littl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r = 31-(y-100)/16;    // A lot o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short int t = r&lt;&lt;11 | g &lt;&lt; 5 | 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(unsigned short int*)(fbp + location)) = 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nmap(fbp, screen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fb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