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hclass.doc   3.0.6   edited Oct 7 13:2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, and decremented when the object de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shared data is deleted when the reference cou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e usually speak about \e deep and \e shallow copies.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mplies duplicating an object. A shallow copy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.e. just a pointer to a shared data block. Making a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nsive in terms of memory and CPU. Making a shallow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because it only involves setting a pointer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()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using shallow copies.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necessarily, which results in lower memory use and les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Objects can easily be assigned, sent as functio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s share common data. Implicit sharing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mechanism takes place behind the scenes and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Line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: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: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: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: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: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: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: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 origina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the reference count becomes zero), sets \c a's shared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\c b's shared block 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o the same data bloc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hared data is copied to make sure that an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ivate data. Therefore, modifying \c a on line 7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bout to change and the reference coun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. (This is often called "copy-on-write".)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is job to the programmer. If an explicitly shar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ached, changing an object will change all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e and copying of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effect.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The answer is that a class that allow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ternal data (for efficiency reasons), like QByteArray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itly shared, because it can be changed withou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to get a private copy of the shared data. The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 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ie is also explicitly shared, but it does not support deta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changed. The programmer will not even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hared. Thus you should treat separate instance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objects. They will always behave as separate obj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ed benefit of sharing data whenever possibl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pass instances of these classes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value without 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ppens if anything is \link ::bitBlt() bitBlt()\endlink'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