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porting3.doc   3.3.0   edited Aug 11 16:3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porting from Qt 2.x to Qt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to Qt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describes porting applications from Qt 2.x to Qt 3.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3.x series is not binary compatible with the 2.x ser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programs compiled for Qt 2.x must be recompiled to work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x.  Qt 3.x is also not completely \e source compatible with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ll points of incompatibility cause compiler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messages (rather than mysterious results).  Qt 3.x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dditional features and discards obsolete functionality.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Qt 2.x to Qt 3.x is straightforward, and once completed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iderable additional power and flexibility of Qt 3.x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code from Qt 2.x to Qt 3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Briefly read the porting notes below to get an idea of what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e sure your code compiles and runs well on all your target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compile with Qt 3.x.  For each error, search below f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entifiers (e.g. function names, class names). This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s all relevant identifiers to help you ge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at the cost of being a littl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you get stuck, ask on the \link http://qt-interest.trolltech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-interest \endlink mailing list, or Trolltech Technical Supp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a registered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Link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k Error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originally in Qt 2.x, the default configuration of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static. If you just use the default configur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set certain preprocessor defines.  In Qt 3.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figuration of the Qt library is to build it as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therefore the preprocessor define \c QT_DLL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make with Qt 2.x, and now use qmake with Qt 3.x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of the problem is with the project file. In the projec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usually line tha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ONFIG =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be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ONFIG +=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qmake can look at the configuration that Qt was built w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y relevant preprocessor define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eader file inclus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x remove some unnecessary nested #include direct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. This speeds up compilation when you don't nee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header files. But in some cases you will find you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#include to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get a message about QStringList or it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defined, then add \c {#include &lt;qstringlist.h&gt;}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file giv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that you might need to add #include directives for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curs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painte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pe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string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regex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s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styl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value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x is namespace clean.  A few global identifiers tha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n Qt 2.x have been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\l Qt::CursorShape and its values are now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\c Qt class defined in qnamespace.h. If you ge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bout these being missing (unlikely, since most of you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classes that inherit from the Qt namespace class), then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QCursorShape becomes \c Qt::Cursor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ArrowCursor becomes \c Qt::Arrow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UpArrowCursor becomes \c Qt::UpArrow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rossCursor becomes \c Qt::Cross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WaitCursor becomes \c Qt::Wait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IbeamCursor becomes \c Qt::Ibeam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VerCursor becomes \c Qt::SizeVer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HorCursor becomes \c Qt::SizeHor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BDiagCursor becomes \c Qt::SizeBDiag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FDiagCursor becomes \c Qt::SizeFDiag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AllCursor becomes \c Qt::SizeAl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BlankCursor becomes \c Qt::Blank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plitVCursor becomes \c Qt::SplitV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plitHCursor becomes \c Qt::SplitH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PointingHandCursor becomes \c Qt::PointingHand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BitmapCursor becomes \c Qt::Bitmap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some debugging macro variables have been changed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not to break source compatibility as much as possible.  If you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on the UNIX console or the Windows debugging stream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isabled, please check these macr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DEBUG becomes \c QT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NO_DEBUG becomes \c QT_NO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NO_CHECK becomes \c QT_NO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STATE becomes \c QT_CHECK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RANGE becomes \c QT_CHECK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NULL becomes \c QT_CHECK_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MATH becomes \c QT_CHECK_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some debugging macro functions has been chang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urce compatibility should not be affected if the macr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T_CLEAN_NAMESPACE is not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ASSERT becomes \c Q_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PTR becomes \c Q_CHECK_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cord, undocumented macro variables that are not part of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OS_*_ becomes \c Q_OS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WS_*_ becomes \c Q_WS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CC_*_ becomes \c Q_CC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mov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have been removed in Qt 3.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char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setChar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nuBar::setActI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nuBar::setWindowsAlt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Object::initMetaObj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ainter::drawQuadBezi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ointArray::quadBezi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RegExp::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pinBox::down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pinBox::up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basicDir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visu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set...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FontPropag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PalettePropag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o avoid conflicts with \c &lt;iostream&gt;, the follow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functions have been re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tw() (renamed qSetW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tfill() (renamed qSetFill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tprecision() (renamed qSetPrecision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bsole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have been obsoleted in Qt 3.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each of these functions should explai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m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It is best to consult \l http://doc.trolltech.com/3.0/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documentation supplied with Qt to obtain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garding obsolete functions and how to replac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Accel::keyToString( QKeySequence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Accel::stringToKey( const QString \&amp;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ActionGroup::insert( QAction *a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Button::autoRe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Button::setAutoResize(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activ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enabl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select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visi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ixmapArray::QCanvasPixmapArray( QPtrList\&lt;QPixmap\&gt; list, QPtrList\&lt;QPoint\&gt; hotspo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ixmapArray::operator!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lorGroup::QColorGroup( const QColor \&amp; foreground, const QColor \&amp; background, const QColor \&amp; light, const QColor \&amp; dark, const QColor \&amp; mid, const QColor \&amp; text, const QColor \&amp; ba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mboBox::autoRe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mboBox::setAutoResize(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ate::dayName( int weekd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ate::monthName( int mon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ir::encodedEntryList( const QString \&amp; nameFilter, int filterSpec = DefaultFilter, int sortSpec = DefaultSor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ir::encodedEntryList( int filterSpec = DefaultFilter, int sortSpec = DefaultSor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isHorizontalStretcha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isVerticalStretcha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setHorizontalStretchable( bool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setVerticalStretchable( bool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default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setDefaultFont( const QFont \&amp; 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setPixelSizeFloat( float pixel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bold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families( boo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font( const QString \&amp; familyName, const QString \&amp; style, int pointSize,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BitmapScalable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FixedPitch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Scalable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SmoothlyScalable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talic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pointSizes( const QString \&amp; family, const QString \&amp; style,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smoothSizes( const QString \&amp; family, const QString \&amp; style,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styles( const QString \&amp; family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weight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abel::autoRe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abel::setAutoResize(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cursorLeft( bool mark, int steps 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cursorRight( bool mark, int steps 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hasMarkedTex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markedTex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repaintArea( int, 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cellHeight( 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cellHeigh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cellWidth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findItem( int yPos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inSort( const QListBoxItem *lbi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inSort( const QString \&amp; 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itemYPos( int index, int *yPos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numCol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totalHeigh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totalWidth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Item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Item::select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View::removeItem( QListView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ViewItem::removeItem( QListView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addToolBar( QDockWindow *, Dock = DockTop, bool newLine =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addToolBar( QDockWindow *, const QString \&amp; label, Dock = DockTop, bool newLine =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lineUpToolBars( bool keepNewLines =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moveToolBar( QDockWindow *, Dock = DockTo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moveToolBar( QDockWindow *, Dock, bool nl, int index, int extraOffset 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removeToolBar( QDockWindow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setToolBarsMovable(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toolBarPositionChanged( QToolB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toolBarsMova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ssageBox::message( const QString \&amp; caption, const QString \&amp; text, const QString \&amp; buttonText = QString::null, QWidget *parent = 0, const char *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ssageBox::query( const QString \&amp; caption, const QString \&amp; text, const QString \&amp; yesButtonText = QString::null, const QString \&amp; noButtonText = QString::null, QWidget *parent = 0, const char *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ssageBox::standardIcon( Icon icon, GUIStyle sty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alette::norm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RegExp::match( const QString \&amp; str, int index = 0, int *len = 0, bool indexIsStart = TRU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crollView::childIsVisible( QWidget *chil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crollView::showChild( QWidget *child, bool show =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block( bool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isBlock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paramete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setParameter( int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mpleRichText::draw( QPainter *p, int x, int y, const QRegion \&amp; clipRegion, const QColorGroup \&amp; cg, const QBrush *paper = 0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ascii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setExpand( uint index, QChar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defaultFrameWidth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scrollBarExt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tabbarMetrics( const QWidget *t, int \&amp; hf, int \&amp; vf, int \&amp; o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isTabEnabled( const char *nam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selected(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selected( const QString \&amp; tabLabe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setTabEnabled( const char *name,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extStream::QTextStream( QString \&amp; str, int file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ar::QToolBar( const QString \&amp; label, QMainWindow *, ToolBarDock = DockTop, bool newLine = FALSE, const char *name 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iconSet( bool on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offIconS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onIconS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setIconSet( const QIconSet \&amp; set, bool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setOffIconSet( const QIconSet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setOnIconSet( const QIconSet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Tip::enabl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Tip::setEnabled(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ranslator::find( const char *context, const char *sourceText, const char *comment = 0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ranslator::insert( const char *context, const char *sourceText, const QString \&amp; transl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ranslator::remove( const char *context, const char *source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UriDrag::setFilenames( const QStringList \&amp; fnam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backgroundColo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backgroundPixmap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icon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BackgroundColor( const QColor \&amp;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BackgroundPixmap( const QPixmap \&amp; p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Font( const QFont \&amp; f,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Palette( const QPalette \&amp; p,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zard::setFinish( QWidget *,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XmlInputSource::QXmlInputSource( QFile \&amp;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XmlInputSource::QXmlInputSource( QTextStream \&amp; strea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XmlReader::parse( const QXmlInputSource \&amp; inp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se preprocessor directives have been remo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len qstr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cpy qstrc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cmp qstr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ncmp qstrn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icmp qstri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nicmp qstrni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hanges-3.0.0 document for an explanation of why this had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been relying on the non-portable and unpredictabl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se directives. We strongly recommend that you eithe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afe qstr* variants directly or ensure that no 0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standard C functions in your cod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llection Class Ren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es QArray, QCollection, QList, QListIterator, QQueue, Q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Vector have been renamed. To ease porting, the old na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header-file names are still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ld Name \i New Name \i New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Array \i \l QMemArray \i \c &lt;qmemarra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ollection \i \l QPtrCollection \i \c &lt;qptrcollectio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List \i \l QPtrList \i \c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ListIterator \i \l QPtrListIterator \i \c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Queue \i \l QPtrQueue \i \c &lt;qptrqueu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Stack \i \l QPtrStack \i \c &lt;qptrstac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Vector \i \l QPtrVector \i \c &lt;qptrvect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Button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the function QButtonGroup::selected() return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radio button (QRadioButton). In Qt 3.0, it returns the selected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button (\l QButton::toggleButton), a more general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affect programs that use QButtonGroups tha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of radio buttons and non-radio (e.g. QCheckBox) toggl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QDate member functions that were virtual in Qt 2.0 are not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3.0. This is only relevant if you subclassed Q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ed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 QDate::monthName( int month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 QDate::dayName( int weekda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no longer being virtual, QDate::monthN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::dayName() have been renamed QDate::shortMonthN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::shortDayName() and have been made static (as they shoul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 the first place). The old names are still provided f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e was not set explicitly, and the user en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istent file, the dialog would accept this. In Qt 3.x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ode, e.g. setMode(QFileDialog::AnyFile), to ge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s of QFont have changed significantly between Qt 2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3.0, to give better Unicode support and to make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ized applications easier. The original AP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with minimal changes. The CharSet enum and it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have disappeared. This is because Qt now handles all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issues internally, and removes this burden from the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the CharSet enum or its related functions, e.g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charSet() or QFont::setCharSet(), just remove them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ere are a few functions that took a QFont::CharSe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; in these cases simply remove the char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Input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static getText(...) methods in QInputDialog have been mer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echo parameter is the third parameter and defaul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LineEdit::Norm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d calls to QInputDialog::getText(...) that provide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first two required parameters you will must add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c echo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ayout and Other Abstract Layou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s of \l QGLayoutIterator, \l QLayout, \l QLayoutIte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rator, \l QSpacerItem and \l QWidgetItem have been moved from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abstractlayout.h&gt; to \c &lt;qlayout.h&gt;. The heade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abstractlayout.h&gt; now includes \c &lt;qlayout.h&gt; for compatibil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remov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istView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Branches() function in Qt 2.x had a GUIStyle parameter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ropped for Qt 3.x since GUI style is handled b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engine (See \l QSty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ov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the function QMoveEvent::pos() returned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n its parent widget, including the window frame. In Qt 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the new position of the widget, excluding window fr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ultiLine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MultiLineEdit was a simple editor widget in previous Q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t 3.0 includes a new richtext engine, which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QMultiLineEdit is obsolete. For the sake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 is still provided. It is now a subclass of QTex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raps the old QMultiLineEdit so that it is mostl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keep old application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applications and when maintaining existing application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use QTextEdit instead of QMultiLineEdit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ost of the old QMultiLineEdit API is still availabl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important difference. The old QMultiLineEdit operat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, whereas QTextEdit operates in terms of paragraph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lines change all the time during wordwrap, whereas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paragraphs. The consequence of this change is th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viously operated on lines, e.g. numLines(), textLine()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ork o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function getString() has been removed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the internal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applications that used QMultiLineEdit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out problems. Applications that worked in terms of lin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some 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the old 2.x version of QMultiLineEdi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$QTDIR/src/attic/qtmultilineedit.h/cpp. Note that the cla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named to QtMultiLineEdit to avoid name clashes.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eep compatibility with the old QMultiLineEdit, simp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n your project and rename QMultiLine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MultiLineEdit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has undergone some changes, to make it more flex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it has the same runtime behaviour on both Unix and Windows. In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behaved differently on Windows and Unix, when us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on the QPainter. This has changed now, and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consistently across all platforms. A compatibilty m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at forces the old behaviour, to ease porting from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t 3.x. This compatibilty mode can be enabled by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Compatible flag to the QPrinter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X11, QPrinter used to generate encapsulated postscri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Page() was TRUE and only one page was printed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by default anymore, providing a more consistent print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Reg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RegExp class has been rewritten to support many of the features of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.  Both the regular expression syntax and the 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lso aware that \c &lt;qregexp.h&gt; is no longer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you include \c &lt;qstringlist.h&gt;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Headers above \endlink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3.0, qregexp.h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qstringlist.h, so it's no good to have qstringlist.h include qregexp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ne wants to achieve an Escher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ew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new special characters: &lt;tt&gt;(&lt;/tt&gt;, &lt;tt&gt;)&lt;/tt&gt;, &lt;tt&gt;{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|&lt;/tt&gt; and &lt;tt&gt;}&lt;/tt&gt; (parentheses, braces and pipe). When porting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, you must add &lt;tt&gt;&amp;#92;&lt;/tt&gt; (backslash) in fro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(actually, &lt;tt&gt;&amp;#92;&amp;#92;&lt;/tt&gt; in C++ strings), unless i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Old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([0-9|]*\\)" );        // works in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\\([0-9\\|]*\\)" );      // works in Qt 2.x and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in character classes, the backslash is not necessary in front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e.g. &lt;tt&gt;|&lt;/tt&gt;, but it doesn't hu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 need no conversion.  Here ar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wild( "(*.*)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.setWildcard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RUE as third argument mean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wild( "(*.*)", FALSE,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they are used, make sure to use QRegExp::exact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obsolete QRegExp::match(). QRegExp::match()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find(), tries to find a match somewhere i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while QRegExp::exactMatch() tries to match the who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operator=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has been replaced by \l QRegExp::setPattern() in Qt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od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alph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.setCaseSensitive(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.setWildcard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"bet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ompiles with Qt 3, but produces a different result (the 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dcard options are forgotten).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"bet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QRegExp( "bet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hat one 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mat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is now obsolete, as it has an unwiel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 and was poorly 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ool QRegExp::match( const QString \&amp; str, int index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 * len = 0, bool indexIsStart = TRU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removed in a future version of Qt. It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() documentation \endlink explains how to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f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removed, after a brief appearance in Qt 2.2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lashed with QString::find().  Use \l QRegExp::search()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String::findRev() and QString::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String::findRev()'s and \l QString::contains()'s semantics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2.0 and 3.0 to be more consistent with the other over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( "" ).contains( QRegExp("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n Qt 2.0; it returns 0 in Qt 3.0. Also, "^" now re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inpu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( "Heisan Hoppsan" ).contains( QRegExp("^.*$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, not 13 or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affect very few exis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String::replac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1.0 and 2.0, a QString is converted implicitly into a 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argument to QString::replace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 = fetch_it_from_somewher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replace( QString("[A-Z]+"), "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3.0, the compiler gives an error. The solution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 c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replace( QRegExp("[A-Z]+"), "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makes it possible to int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QString, QString) overload in a future version of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reaking sourc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QSemiMod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emiModal class is now obsolete. You should call show()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al dialo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Sorte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ortedList class is now obsolete. Consider using a QDict, a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plain QPtrLis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abl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ableView class has been obsoleted and is no longer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PI. Either use the powerful QTable class or the simp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View in any new code you create. If you really need the ol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for compatibility you can find it 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$QTDIR/src/attic/qttableview.{cpp,h}. Note that the clas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from QTableView to QtTableView to avoid name clashes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simply include it in your project and rename QTableVi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TableView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ool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ToolButton class used to distinguish between "on" and "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. In 3.0, this mechanism was moved into the \l QIconSe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l QIconSet::St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\l QToolButton::onIconSet and \l QToolButton::offIc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still provided so that old source will comp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mantics have changed: they are now synonyms f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Button::iconSet. If you used that distinction in Qt 2.x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djust your code to use the QIconSet On/Off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the \e on parameter of these two functions is now ign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 ( const QIconSet \&amp; set, bool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IconSet QToolButton::iconSet ( bool on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only provided for ease of porting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following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( const QIconSet \&amp; 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IconSet QToolButton::iconS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is function is no longer virt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( const QIconSet \&amp; set, bool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lass that inherits QToolButton and that re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Button::setIconSet(), you should make the sig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ation agree with the new \l QToolButton::setIconSe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tu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ext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QTextStream manipulators setw(), setfill() and setprecis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named to qSetW(), qSetFill() and qSetPrecision()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 &lt;iostream.h&gt;. If you used them, you must rename the occur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Translator class was extended in Qt 2.2, and thes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a new interface.  This interface is used mainly by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(for example, \link linguist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 \endlink).  For source compatibility, no member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removed.  The \l QTranslator documentation poin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unctions are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 longer virt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 QTranslator::find( const char *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st char * sourceTex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lass that inherits QTranslator and which re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find(), you should reimplement QTranslator::findMessag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find() is now defined in terms of findMessage().  By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you will also gain support for translator comments an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backgroundColor(), QWidget::setBackgroun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backgroundPixmap() and QWidget::setBackgroundPixmap(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en the source of much confusion in previous releases. Qt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this by obsoleting these functions and by remplac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ght new functions: QWidget::erase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EraseColor(), QWidget::erasePixma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ErasePixmap(), QWidget::paletteBackgroun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PaletteBackgroun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paletteBackgroundPixma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PaletteBackgroundPixmap(). See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Xm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ntics of QXmlInputSource has changed slightly.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ffects code that parses the same data from the same inpu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. In such cases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InputSource::reset() before the second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SimpleReader::par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InputSource source( &amp;xmlFi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SimpleReader r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InputSource source( &amp;xmlFi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SimpleReader r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.re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some internal changes, it was necessary to clean-up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Locator: this class is now an abstract class. This shouldn'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, since programmers usually used the QXmlLocato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QXmlContentHandler::setDocumentLocator(). If you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 some other way, you must adjust your cod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Locator that is re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ContentHandler::setDocumentLocator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synchronous I/O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ASyncIO, QDataSink, QDataSource, QIODeviceSource and QDataPump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ternally in previous versions of Qt, but are not us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w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ransparen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the AutoMask property was used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-looking widget. In general, this approach is s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hungry. Qt 3.0 uses the BackgroundOrigin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ly improved performance and more flexibility in most c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classes for which the AutoMask property is still the bes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QCheckBox, QComboBox, QPushButton, QRadioButton and QTab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zier 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names for Bezier curves in QPainter and QPointArr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rrected. They now properly reflect their cubic form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dratic one. If you have been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QuadBezier() or QPointArray::quadBezier()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se ca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Painter::drawCubicBezier( const QPointArray \&amp;, int index=0 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ointArray QPointArray::cubicBezie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Neither the arguments nor the resulting curve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ocale-aware String Comparisons in QIconView, QList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ListView and Q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QString only provided string comparisons using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characters of a string. This is efficient and rel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the appropriate order for most languag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users expect '&amp;eacute;' (e acute) to be treated essenti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e' and not put after 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3.0, QString::localeAwareCompare() implements local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mparisions on certain platforms. The classes \l QIconView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, \l QListView and \l QTable n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localeAwareCompare() instead of QString::compare(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ntrol the behaviour yourself you can always re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onViewItem::compare(), QListBox::text(), QListViewItem::compa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TableItem::key()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