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18n.doc   3.3.0   edited Sep 22 13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vehi (Win X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