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: qt/life.doc   3.3.1   edited May 27 2003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  \page life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Conway's Game of Lif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life/life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life/life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life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