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ichtext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ichtex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ich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we demonstrate how to display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widget. To do this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