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i18n.doc   3.2.3   edited Sep 22 13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Explanation of moc and the meta objec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i18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Internationalization with Q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internatio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i18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ationalization of an application is the process of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pplication usable by people in countries other than one's ow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cases internationalization is simple, for example, making a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accessible to Australian or British users may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more than a few spelling corrections. But to make a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usable by Japanese users, or a Korean application u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German users, will require that the software operate not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languages, but use different input techniques,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s and presentation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tries to make internationalization as painless as pos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s. All input widgets and text drawing methods in Qt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support for all supported languages. The built-in font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pable of correctly and attractively rendering text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from a variety of different writing systems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supports most languages in use today, in particular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ll East Asian languages (Chinese, Japanese and Kore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ll Western languages (using Latin scrip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ra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yrillic languages (Russi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Gr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Hebre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hai and Lao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ll scripts in Unicode 3.2 that do not require special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 NT/2000/XP and Unix/X11 with Xft (client side font sup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anguages are also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Bengali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Devanagari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Divehi (Win XP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Gujar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Gurmukhi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Kan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Kh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Malayalam (X11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Syriac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am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elugu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ha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ibetan (X11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se writing systems exhibit special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&lt;b&gt;Special line breaking behavior.&lt;/b&gt; Some of the Asian langu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without spaces between words. Line breaking can occur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every character (with exceptions) as in Chinese, Japane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orean, or after logical word boundaries as in Tha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&lt;b&gt;Bidirectional writing.&lt;/b&gt; Arabic and Hebrew are written from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, except for numbers and embedded English text which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to right. The exact behavior is defined in th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unicode.org/unicode/reports/tr9/ Unicode Technical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9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&lt;b&gt;Non spacing or diacritical marks&lt;/b&gt; (accents or umlauts in Europ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). Some languages such as Vietnamese make extensiv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arks and some characters can have more than one mar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 to clarify pronunc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&lt;b&gt;Ligatures.&lt;/b&gt; In special contexts, some pairs of characters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by a combined glyph forming a ligature. Common examp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 and fi ligatures used in typesetting US and European boo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tries to take care of all the special features listed abov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don't have to worry about these features so long as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Qt's input widgets (e.g. QLineEdit, QTextEdit, and derived clas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Qt's display widgets (e.g. QLab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these writing systems is transparent to the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pletely encapsulated in Qt's text engine. This mean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need to have any knowledge about the writing system us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language, except for the following small poi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QPainter::drawText( int x, int y, const QString &amp;str )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 the string with it's left edge at the position spec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, y parameters. This will usually give you left aligned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abic and Hebrew application strings are usually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ed, so for these languages use the version of drawText(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a QRect since this will align in accordance with the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When you write your own text input controls, us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charWidth() to determine the width of a characte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In some languages (e.g. Arabic or languages from the I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ontinent), the width and shape of a glyph changes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ing characters. Writing input controls usually requi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knowledge of the scripts it is going to be used in.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asiest way is to subclass QLineEdit or QText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ctions give some information on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nternationalization (i18n) support in Q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\link linguist-manual.book Qt Linguist\endlink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Step by St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multi-platform international software with Qt is a gen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process. Your software can become internationaliz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t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Use QString for all User-visible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QString uses the Unicode encoding internally,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in the world can be processed transparentl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ar text processing operations. Also, since all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hat present text to the user take a QString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, there is no char* to QString conversion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that are in "programmer space" (such as QObject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le format texts) need not use QString; the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* or the QCString class will suff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unlikely to notice that you are using Unic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, and QChar are just like easier versions of the cr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 char* and char from traditional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Use \link QObject::tr() tr()\endlink for all Literal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ver your program uses \c{"quoted text"} for text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esented to the user, ensure that it is processed by th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translate() function. Essentially all that i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hieve this is to use \l QObject::tr(). For example, assum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LoginWidget is a subclass of QWidg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inWidget::LoginWidge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Label *label = new QLabel( tr("Password:"), thi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ccounts for 99% of the user-visible strings you're lik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quoted text is not in a member func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 subclass, use either the tr() function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class, or the QApplication::translate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some_global_function( LoginWidget *logwi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Label *label = new QLabel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ginWidget::tr("Password:"), logwi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same_global_function( LoginWidget *logwi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Label *label = new QLabel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qApp-&gt;translate("LoginWidget", "Password:"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gwi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to have translatable text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a function, there are two macros to help: QT_TR_NOOP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QT_TRANSLATE_NOOP(). They merely mark the tex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ion by the \e lupdate utility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ros expand to just the text (without the conte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QT_TR_NOOP()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FriendlyConversation::greeting( int greet_typ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ic const char* greeting_strings[]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QT_TR_NOOP( "Hello"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QT_TR_NOOP( "Goodbye"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tr( greeting_strings[greet_type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QT_TRANSLATE_NOOP()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ic const char* greeting_strings[]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T_TRANSLATE_NOOP( "FriendlyConversation", "Hello"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T_TRANSLATE_NOOP( "FriendlyConversation", "Goodbye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FriendlyConversation::greeting( int greet_typ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tr( greeting_strings[greet_type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global_greeting( int greet_typ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qApp-&gt;translate( "FriendlyConversati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greeting_strings[greet_type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isable the const char* to QString automatic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ompiling your software with the macro QT_NO_CAST_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, you'll be very likely to catch any string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. See QString::fromLatin1()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ing the conversion can make programming a bit cumbers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source language uses characters outside Latin-1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find QObject::trUtf8() more convenient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tr(), as tr()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defaultCodec(), which makes it more fragil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trUtf8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Use QKeySequence() for Accelerator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lerator values such as Ctrl+Q or Alt+F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d too. If you hardcode \c CTRL+Key_Q for "Quit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pplication, translators won't be able to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The correct idiom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opupMenu *file = new QPopupMenu( thi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-&gt;insertItem( tr("&amp;Quit"), this, SLOT(quit(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QKeySequence(tr("Ctrl+Q", "File|Quit")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Use QString::arg() for Dynamic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String::arg() functions offer a simple means for substit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FileCopier::showProgress( int done, int to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const QString&amp; current_fil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bel.setText( tr("%1 of %2 files copied.\nCopying: %3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.arg(d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.arg(to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.arg(current_file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languages the order of arguments may need to change,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asily be achieved by changing the order of the % argument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s1 = "%1 of %2 files copied. Copying: %3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s2 = "Kopierer nu %3. Av totalt %2 filer er %1 kopiert.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ebug( s1.arg(5).arg(10).arg("somefile.txt").ascii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ebug( s2.arg(5).arg(10).arg("somefile.txt").ascii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the correct output in English and Norwegia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5 of 10 files copied. Copying: somefil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Kopierer nu somefile.txt. Av totalt 10 filer er 5 kop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Produce 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are using tr() throughout an application, you can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ing translations of the user-visible text in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k linguist-manual.book Qt Linguist\endlink's manual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information about Qt's translation tools, \e{Qt Linguist},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date and \e l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of a Qt application is a three-step proc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Run \e lupdate to extract translatable text from the C++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of the Qt application, resulting in a message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s (a \c .ts file). The utility recognizes the tr()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QT_*_NOOP macros described above and produces \c .t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ually one per langu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Provide translations for the source texts in the \c .ts file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{Qt Linguist}. Since \c .ts files are in XML format,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m by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Run \e lrelease to obtain a light-weight message file (a \c .q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 from the \c .ts file, suitable only for end use. Think of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.ts files as "source files", and \c .qm files as "object files"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edits the \c .ts files, but the users of you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need the \c .qm files. Both kinds of files are platfo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in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you will repeat these steps for every releas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The \e lupdate utility does its best to re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s from previous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run \e lupdate, you should prepare a project file. 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project file (\c .pro fi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ERS         = funnydialog.h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wackywidge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S         = funnydialog.cpp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main.cpp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wackywidget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S           = fancybox.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LATIONS    = superapp_dk.ts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superapp_fi.ts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superapp_no.ts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superapp_se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\e lupdate or \e lrelease, you must give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file as a command-lin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four exotic languages are supported: Danish, Finn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wegian and Swedish. If you use \link qmake-manual.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\endlink, you usually don't need an extra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 \e lupdate; your \c qmake project file will work fine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dd the \c TRANSLATIONS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application, you must \l QTranslator::load() the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ppropriate for the user's language, and install them using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installTranslat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been using the old Qt tools (\c findtr, \c msg2qm and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getr), you can use \e qm2ts to convert your old \c .q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 linguist, \e lupdate and \e lrelease are installed in the \c 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of the base directory Qt is installed into. Click Help|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e{Qt Linguist} to access the user's manual; it contains a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you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se utilities offer a convenient way to create \c .qm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ystem that writes \c .qm files is sufficient. You could mak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hat adds translations to a QTranslat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Translator::insert() and then writes a \c .qm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Translator::save(). This way the translations can come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you ch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qt-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itself contains over 400 strings that will also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d into the languages that you are targeting. You wi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files for French and German in \c $QTDIR/translat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a template for translating to other languages. (Thi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ontains some additional unsupported translations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your application's main() function will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main( int argc, char **argv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Application app( argc, argv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translation file for Q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Translator qt( 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t.load( QString( "qt_" ) + QTextCodec::locale(), ".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.installTranslator( &amp;qt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translation file for application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Translator myapp( 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app.load( QString( "myapp_" ) + QTextCodec::locale(), ".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.installTranslator( &amp;myapp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app.exec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Support for Encod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extCodec class and the facilities in QTextStream make it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many input and output encodings for your users' data.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starts, the locale of the machine will determine the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used when dealing with 8-bit data: such as for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, text display, 8-bit text I/O and characte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may occasionally require encodings o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local 8-bit encoding. For example, an applicatio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rillic KOI8-R locale (the de-facto standard locale in Russia)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output Cyrillic in the ISO 8859-5 encoding. Code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string = ...; // some Unicode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TextCodec* codec = QTextCodec::codecForName( "ISO 8859-5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CString encoded_string = codec-&gt;fromUnicode( string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; // use encoded_string in 8-bit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nverting Unicode to local 8-bit encodings, a shortc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: the \link QString::local8Bit() local8Bit\endlink()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QString returns such 8-bit data. Another useful shortcu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String::utf8() utf8\endlink() method, which returns tex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8-bit UTF-8 encoding: this perfectly preserves Unicod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looking like plain US-ASCII if the text is wholly US-ASC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nverting the other way, there are the QString::fromUtf8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fromLocal8Bit() convenience functions, or the general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ed by this conversion from ISO 8859-5 Cyrillic to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CString encoded_string = ...; // Some ISO 8859-5 encode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TextCodec* codec = QTextCodec::codecForName("ISO 8859-5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string = codec-&gt;toUnicode(encoded_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; // Use string in all of Qt's QString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ally Unicode I/O should be used as this maximizes the por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ocuments between users around the world, but in reality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to support all the appropriate encodings that your us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process existing documents. In general, Unicode (UTF-16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TF-8) is best for information transferred between arbitrary peo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within a language or national group, a local standard i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appropriate. The most important encoding to support is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by QTextCodec::codecForLocale(), as this is the one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ost likely to need for communicating with other peop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(this is the codec used by local8Bit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supports most of the more frequently used encodings natively.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list of supported encodings see the \l QTextCode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cases and for less frequently used encodings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write your own QTextCodec subclass.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rgency, it may be useful to contact Trolltech technical suppor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on the \c qt-interest mailing list to see if someone el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working on supporting the encoding. A useful interim m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to use the QTextCodec::loadCharmapFile() function to buil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-driven codec, although this approach has a memory and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alty, especially with dynamically loaded libraries. For detai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your own QTextCodec, see the main QTextCodec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loc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Local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ization is the process of adapting to local convention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presenting dates and times using the locally p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. Such localizations can be accomplished using appropriate t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Clock::setTime(const QTime&amp; 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tr("AMPM") == "AMPM"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// 12-hour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// 24-hour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xample, for the US we would leave the translation of "AMPM"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nd thereby use the 12-hour clock branch; but in Europe w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it as something else (anything else, e.g. "EU")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ake the code use the 24-hour clock bra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izing images is not recommended. Choose clear icon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for all localities, rather than relying on local pu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tched metaph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System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operating systems and windowing systems that Qt ru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have limited support for Unicode. The level of suppor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nderlying system has some influence on the support that Q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on those platforms, although in general Qt applications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too concerned with platform-specific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Unix/X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Locale-oriented fonts and input methods. Qt hides the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s Unicode input an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Filesystem conven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nk http://www.ietf.org/rfc/rfc2279.txt UTF-8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under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ome Unix variants. All Qt file functions allow Uni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convert filenames to the local 8-bit encoding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Unix c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e QFile::setEncodingFun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explore alternative encoding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File I/O defaults to the local 8-bit enco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Unicode options in QText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 provides full Unicode support, including input methods, fo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pboard, drag-and-drop and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File I/O defaults to Latin-1, with Unicode options in QText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some Windows programs do not understand big-e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code text files even though that is the order prescrib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nicode Standard in the absence of higher-level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Unlike programs written with MFC or plain winlib, Q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portable between Windows 95/98 and Windows 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 {You do not need different binaries to support Unicod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Note about Locales on X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Unix distributions contain only partial support for some loca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have a \c /usr/share/locale/ja_JP.EUC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es not necessarily mean you can display Japanese text; you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JIS encoded fonts (or Unicode fonts), and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share/locale/ja_JP.EUC directory needs to be complete. For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, use complete locales from your system vend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Relevant Qt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relevant to internationalizing Qt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