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eatures.doc   3.3.0   edited Sep 12 09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