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memarray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em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emArray qmem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em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Mem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stores the array elements directly in the array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eal with simple types (i.e. C++ types, structs, a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no constructors, destructors, or virtual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uses bitwise operations to copy and compa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PtrVector collection class is also a kind of array.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collection.html collection classes\endlink, it use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uses \link shclass.html explicit sharing\endlin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unt. If more than one array shares common data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rrays is modified, all the array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hen it is not required, which results in lower memo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ternative to QMemArray is QValueVector. The QValueVec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rovides an array of objects, but can deal with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nstructors (specifically a copy constructor and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 QValueVector provides an STL-compatible syntax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shclass.html implicitly shar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int&gt; fib( int num ) 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f( num ); 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[0] = f[1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2; i &lt; 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a = fib( 6 ); // get first 6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0; i &lt; a.size()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Debug( "%d: %d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1 is found %d times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5 is found at index %d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concerning the use of QMemArray for manipulating stru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: Compilers will often pad the size of structs of od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the nearest word boundary. This will then b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will use for its bitwise element comparison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bytes will typically be uninitialized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find() etc. to fail to 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yStruct may be padded to 4 or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i;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around this, make sure that you use a struc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of() returns the same as the sum of the sizes of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by changing the types of the struct members or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data can be traversed by iterators (se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). The number of items is returned by count(). The arr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sized with resize() and filled using fi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a shallow copy of the array with assign(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=()) and a deep copy with dupli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values in the array with find() and contains(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arrays (see sort()) you can search using bsear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the data directly using setRawData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RawData(), although this requires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with room for \a size elements.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are left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shallow copy of \a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\e{without allocating} array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should be (0, 0)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~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operator=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a shallow copy of \a a to this array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Mem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eference count for the shared array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unt 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array (maximum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() is equivalent to isNull() for QMemArray (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resize( uint size, Optimization opti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array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or FALSE if the memor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optim is either QGArray::MemOptim (the 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GArray::SpeedOptim. When optimizing for speed rather tha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ption, the array uses a smart grow and shrink algorith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allocate more memory than is actually needed for \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. This speeds up subsequent resize opera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ppending many elements to an array, since the sp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been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array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can b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s the array at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can b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resize(\a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the array with the value \a v. If \a siz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rom -1, then the array will be resized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size is -1, or \a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= -1 and the memory can be 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ches this array from shared array data; i.e.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, deep 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will be performed only if the \link nrefs()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QMem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assign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ntained in \a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data \a data, which contains \a size elements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delete \a data later; QMemArray will call free()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duplicate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. Dereferences the current array and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contained in \a a instead.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. Dereferences the current array and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data \a dat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array is given by 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s the current array and sets the new array data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the new array size to \a size. Do not attempt 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-assign the array data when raw data has been set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RawData(\a data, \a size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raw data is useful because it sets QMemArray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ng 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orget to resetRawData: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you do not call resetRawData(), QMemArray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allocate or reallocate the raw data, which might no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.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internal references to the raw data that wa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awData(). This means that QMemArray no longer h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 data, so you are free to manipulate \a data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use the QMemArray without affecting the original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for example by calling setRawData() with a pointer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must be the \a data and length, \a size,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to setRawData().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v, starting at position \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times \a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rted array (as sorted by sort()), find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rence of \a v by using a binary search. For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this is generally much faster than find()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&amp;QMem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position \a inde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both read and set an element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&amp;QMem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position \a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operator=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array is equal to \a a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operator!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array is different from \a a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em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beginning of this arr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em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behind the last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This iterator can be used in the same way as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em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em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behind the last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This iterator can be used in the same way as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QValueList and QMap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