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tagreader.doc   3.3.5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agreader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xml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A tiny SAX2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presents a small \link xml.html#sax2 SAX2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er that outputs the names of all element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ML document on the command line. The element nam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nted corresponding to their n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example is thoroughly explained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xml-sax-walkthrough.html walkthrough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xml/tagreader/structurepars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xml/tagreader/structureparser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xml/tagreader/tagreader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