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queue.doc   3.0.0   edited Aug 13 11: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mplate instance QPtrQueue\&lt;X\&gt; is a queu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eue is a first in, first out structure. Item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 of the queue with enqueue() and retrieved from the h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queue(). You can peek at the head item without deque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rol the queue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atibility with the QPtrCollection classes,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() are provided; both operate on the 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List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::QPtrQueu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empty queue with autoDelete()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::QPtrQueue( const QPtrQueue&lt;type&gt;&amp; que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queue from \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; the items are not.  The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::~QPtrQue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queue.  Items in the queue are deleted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&lt;type&gt;&amp; QPtrQueue::operator= (const QPtrQueue&lt;type&gt;&amp; que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queue to this queue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queue is first cleared and then each item in \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queued to this queue.  Only the pointer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autoDelete() flag is not modified. If it it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\a queue and this queue, deleting the two list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deletion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PtrQueu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queu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 dequeue() h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PtrQueue::enqueue (const type*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item \a d to the tail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ype* QPtrQueue::de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head item from the queue and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queue()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PtrQueue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head item from the queue, and returns TRUE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or FALSE if the queue wa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head() isEmpty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Ptr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queue, and deletes them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Ptr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ype* QPtrQueue::hea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head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trQueue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head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type* QPtrQueue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head item in the queue.  The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etting of the auto-delete option. The defaul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Queue::setAutoDelet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queue to auto-delete its contents if \a enable is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delete them if \a enabl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-deleting is turned on, all the items in a queue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queue itself is deleted. This can be quite conveni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ue has the only pointer to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setting is FALSE, for safety. If you turn it o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 about copying the queue: you might find yourself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 deleting the sam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Queue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queue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Queue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queue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