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dict.doc   3.0.0   edited Jul 11 16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is implemented as a template class. Define a templat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\&lt;X\&gt; to create a dictionary that operates on 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which uses \l QString keys. 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setting \a size to a suitably large prime number (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an the expected number of entries). This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\a caseSensitive is TRUE (the default) QAsciiDict treats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"Abc" as different keys; when it is FALSE "abc" and "Abc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 Case-insensitive comparison includes only the 2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strcpy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; 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i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Ascii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When an item is removed from the dictionary,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all the iterators that are referring the removed item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is empty it sets the current item to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