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y2k.doc   3.0.0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API Provided by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mplementation Issues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 of System AP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