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1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-based template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a Qt implementation of an STL-like map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QMap is part of the \link qtl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with keys of type Key and values of type Data.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tore pointers to the members of the map; instead,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very member. For that reason, QMap is value-based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contains and manages a collection of objects of type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key values of type Key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ained objects to be addressed.  QMap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to find items in a map. 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r backward by incrementing/decrementing the itera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end() points to the element which is on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lement in the container. The past-the-end iter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ssociated with the map it belongs to, however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able; operator*() will not return a well-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is empty, the iterator returned by begin()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is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approach uses the operator[]. But be warned: if the 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ontain an entry for the element you are looking for,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default value.  If you do not know that the ele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ing for is really in the list,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Clinton", "". 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(in this case, an empty string)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whether a certain element is in the map, you should us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, use the contains() function. In addition, count() tells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map is removed, only iterators pointing to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become invalid; inserting in the map does not invalid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-based, there is no need to be concerned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map. The map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map itself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; it thu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If a QMap is being used in a multi-threaded progra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ways of inserting new items into the map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insert() method;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also be removed from the map in several ways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ss an iterator to remove(). The other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because QMap is implicitly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of applying modifications to a shared map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at takes in turn O(n) time. However,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not 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element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(key, value) pair \a x into the map. 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s the associated value to be inserted. 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\c first element is an iterator pointing to the inser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ose \c second element is a bool indicating TRUE if \a 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and FALSE if it was not inserted because i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whose key is \a k. Since QMa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function.  It will \e not insert an empty value if the key \a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.  This may lead to logic errors in your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heck if the element exists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zero items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\a key. If there is already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\a key, it is replaced, unless \a 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 (it is 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create an iterator by yourself. Instead,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is as big as a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-bit machines that means 4 bytes, on 64-bit ones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m very fast.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as possible,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with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,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 dangerous because it is up to you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, whereas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lso a ConstIterator.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, but it returns only const references to the item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QMap iterators, see \l{QMap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it reached the end of the map. Incrementing the 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 operator. Returns a const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TRU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the iterator to the \a it iterator and returns FALS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