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ptrdict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of key-value pairs. The key is a voi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insertion, removal and lookup. The value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 // See 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extra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extra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k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a dict is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into the dictionary. Only the pointers are copied (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 table to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ey from the dictionary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of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extr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extr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refer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empty,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