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trivial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rivi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