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\link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\endlink. The tutorial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at least the first few chapters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 manual\endlink. After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thwhile trying the pure C++ \link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\endlink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of navigating the API Reference; try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ich work bes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