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ictures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ictures of Most Widge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ic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ictures of Most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widgets are shown in either Motif or Windows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dgets are supported in both styles (and other \link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\endlink), but for clarity we just present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have three views seperated by \l {QSplitter}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there's a \l QListBox, at the top-right there'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 with a \l QHeader and two \l {QScrollBar}s.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here's a \l QIcon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plitter-views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present a \l QMain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l QMenuBar and some \l {QToolBar}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widgets, e.g. \l {QToolButton}s and \l {QComboBox}es. Th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a \l QWorkspace which is used for MDI window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 MDI-Window featuring a \l QTextEdit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\l QStatusBar and at the bottom-right a \l QSizeG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mainwindow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FileDialog. On the Macintosh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you can either use a QFileDialog or the na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is explained in the \l QFileDialog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ile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QPrintDialog. On Macintosh and Windows the nativ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is used, but for other platforms we provide QPrintDialo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for portability instead of the QPrintDialo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latform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intdlg-m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\l QFont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fontdlg-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Color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color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presented using \l{QMessageBox}e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msg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below shows a \l QProgressDialog. The \l QProgressBa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eparat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rog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we have a \l QGroupBox that contains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, a read-only \l QComboBox and an editable \l Q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groupbox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Popup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popmenu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ButtonGroup containing f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{QRadioButton}s and two \l {QCheckBox}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buttongroup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AGE DOESN'T SHOW ANYTHING UNDERSTAND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ews in the first screenshot are widgets derived from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. But this class can also manage lots of child-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is screen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scrollview-m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hot below shows a \l QTabDialog. The tabs (\l QTabBar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class \l QTabWidget, which combines a tab 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, can be used separately. In the visible page you se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, the range controls \l QSlider and \l QSpinBox and below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. In the bottom row there are some \l {QPushButton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abdlg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below there's a \l QTextBrowser displaying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See also \l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qtextbrowser-w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