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fb.doc   3.0.5   edited Nov 29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QT_NO_QWS_VFB in \c $QTDIR/src/tools/qconfig.h is \e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 may prefer to set the \c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\c QVFb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width width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height height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depth depth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nocurs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{-qwsdisplay :id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display id to provide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 The rate is a target only. 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and the application and \c qvfb will compete fo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