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timage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splay Images in Qt-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 \link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Netscape Plugin Extension \endlink library. Then type \c m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tensions/nsplugin/examples/qtimage/ and copy the resul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image.so or \c npqtimage.dll to the Plugins directory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src=\"pnglogo.png\"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\link http://www.libpng.org/pub/p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 format \endlin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s can be supported by adding new image I/O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 library (see QImage::defineIOHandler), thu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both applications and WWW plugins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supports transparency and scaling of the im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GIFs in most web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middle src="test.png"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