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list.doc   3.0.6   edited Oct 3 12: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a Qt implementation of an STL-like list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in your application if the standard \c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your target platform(s). QValueLis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\&lt;T\&gt; defines a template instance to creat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T. Note that QValueLi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pointers to the members of the list;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ember. This is why these kinds of classes are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"; QPtrList and QDict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contains and manages a collection of objects of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vides iterators that allow the contained objec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. QValueList owns the contained item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List,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values can be used in a QValueList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's function naming is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(e.g. count(), isEmpty()). QValueList also provide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for compatibility with STL algorithms, such as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mpty(). Programmers already familiar with the STL \c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to use the STL-compatib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ohn", "Doe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Jane", "Williams", 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Employee("Tom", "Jones",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mary( "Mary", "Hawthorne", 9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mar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y.setSalary( 10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at the latest changes to Mary's salary did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the list because the list created a copy of Mary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list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The advantage of gett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item which is one \e past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The past-the-end iterator is still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item in the list is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#qFind qFind()\endlink algorith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qFind( list.begin(), list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list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t points to the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 the lis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If some member of the list is removed, only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removed member become invalid.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oes not invalidate any iterator. For conven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ast() returns a reference to the last item in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rst() returns a reference to the the first ite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empty(), both last() and first() have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application will crash or do unpredictable thing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() and firs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list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, modify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list.fir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double&gt; d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list.last(); //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List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items in the list. The list holds its ow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free them if the corresponding member or the lis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leted. You can force the list to free all of it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, i.e. O(1). If multiple QValueList instance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ata and one needs to modify its contents, this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makes a copy and modifies its private copy;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affect the other instances; this takes O(n)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called "copy on write". If a QValueList is being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hreaded program, you must protect all acces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items into the l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end() and append() functions insert item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list respectively. The insert() functio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lavors and can be used to add one or mor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positions 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list in several way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everal variants of the remove() function,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tem from the list. The remove() function will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items according to a specific ite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also sorted with the sort() function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using the \link qtl.html Qt Template Library\endlin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iterator type, QValueLi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's const iterator type, QValueListConstItera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list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ValueList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List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takes O(1) time because QValueList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a list will take O(n)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QValueList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ucts a copy of \a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structor is provided for compatibility with 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list. References to the values in the lis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list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tuned for performance, not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== ( const std::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or is provided for compatibility with ST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= ( const std::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the contents of \a l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list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list and \a l are un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value \a x in front of the item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that have value \a x and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item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\e past the la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list, \a l, from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list, \a l, to the stream \a s. The type T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must implement the streaming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Lis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front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iterator QValueList::erase( iterator first, iterator las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ll items from \a first to \a last (not including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). No iterators are invalidated, except those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s themselves. Returns \a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r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List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List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pop_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first item. If there is no first item, thi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ValueList::pop_back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. If there is no last item, this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List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before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alled whenever the list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the value \a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operator[] 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item with index \a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p to you to check whether this item really exis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easily with the count() function. However thi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heck whether \a i is in range and will delive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operator[] 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on-const reference to the item with index \a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at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uses a linear search and can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for large lists. QValueList is not optimized for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If you need random access use a different contain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t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item at position \a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or 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to the last item in the list, or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a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nd() function instea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ValueList::operator+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ist and fills it with the items of this lis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of \a l are appended. 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items of \a l to this list. Return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the value \a x to the list. Returns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list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pointed to by \a it from the list. No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\a it or other iterators pointing at the same i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 are invalidated. Returns an iterator to the next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, or end() if there is no su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s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occurrence of \a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List::find( const_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x in the list star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by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value \a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first occurrence of the value \a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-1 if no item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. If the lis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(i.e. isEmpty() returns TRUE),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. If the list contains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(i.e. empty() returns TRUE)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is a class for accessing the items of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: a generalization of the index in an array.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"const char *" and an index into an "int[]"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general idea is to provide that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ValueListIterator class is an iterator for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ions. You can create the appropriate iterator ty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the \c 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way to access the items in a QValueList i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(see QValueList for the complete c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(*it).surname().latin1() &lt;&lt; ",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forename().latin1() &lt;&lt; " earns "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it).salary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Hawthorne, Mary earns 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you must be careful: QValueList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ll its iterators and the iterators don't know to whi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belong. This makes things very fast, but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, you can get spectacular bugs. Always make sur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valid before dereferencing them or using them as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 algorithms in the STL or the \link qtl.html QTL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invalid iterator is undefined (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rash). Many Qt functions return const value lists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se you should make a copy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 ConstIterator. When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in a const environment or if the reference o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ist is itself const, then you must use th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emantics are the same as the Iterator, but i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, 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and \a it and returns TRUE if they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ListConstIterator class provides a const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ValueListIterator, this class is used to 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a const list. It does not allow modification of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since that would break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he appropriate const iterator type by using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t_iterator typedef provided by QValue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ValueList iterato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iterator_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ValueList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list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ValueListConstIterator&lt;T&gt;&amp; QValueListConstIterator::operator--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ValueListConstIterator&lt;T&gt; QValueListConstIterator::operator--(in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list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ListConstIterator::operator=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ListConstIterator::operator!=( const QValueListConstIterator&lt;T&gt;&amp; it 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is iterator with \a it and returns TRUE if the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fferent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Iter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ype as this QValueList. In other words, if you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, Iterator is a QValueListIterator&lt;int&gt;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unction use it, such as QValueList::begin()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terator pointing to the 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Const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um QValueList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is an instantiation of QValueListConstIt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 as this QValueList.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tiate QValueList&lt;int&gt;, ConstItera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ConstIterator&lt;int&gt;. Several member function use 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QValueList::begin(), which returns an iterator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ly, this is almost the same as Iterator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you cannot use ConstIterator for non-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and that the compiler can often generate b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Con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ValueListIterator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