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6   edited May 23 16:3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2002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6   edited May 23 16:3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application.html QXtApplication \endlink allows mi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xtwidget.html QXtWidget \endlink is the base wi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/Motif and Q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or at least that this is the case for the parts which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Decide whether you are writing a new Qt application reusing old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or introducing new Qt widgets into an existing Xt/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See the corresponding \link xt-motif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ifferent focus models of Xt, Motif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