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datastreamformat.doc   3.0.6   edited Aug 27 15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th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streamform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rmat of the QDataStrea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ataStream allows you to serialize some of the Qt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data types that QDataStream can ser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they are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16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_UIN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unsigned 32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32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64-bit floating point number using the standard IEEE-75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its, i.e. (size + 7)/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style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brush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tyle is CustomPattern, the brush pixmap (QPix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bytes, i.e.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string including the terminating 0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ring bytes including the terminat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ll string is represented as \c {(Q_UINT32) 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 \i RGB value serialized as a Q_UINT32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or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e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rk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right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utton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se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ackground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dow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ighlightedText (Q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hape id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shape is BitmapCursor: The bitmap (QPixmap), mask (QPixmap) and hot spot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Julian day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ate (Q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ime (Q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oint size (Q_INT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tyle hin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char se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weight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font bit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item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For all items, the key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isabled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nactive (QColor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styles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width (Q_UINT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pen color (Q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pictur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aw bytes of picture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Save it as a P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x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y coordinate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size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array points 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lef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op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r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bottom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size of the data, i.e. 8 + 16 * (number of rectangles)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RGN_RECTS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rectangle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rectangles in sequential order (Q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width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height (Q_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If the string is null: 0xffffffff (Q_UINT32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wise: The string length (Q_UINT32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ta in UTF-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illiseconds since midnight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number of list elements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All the elements in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type of the data (Q_UINT3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The data of the specifi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W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1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1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m22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x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dy (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