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7   edited May 23 20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7   edited May 23 200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xtapplication.html QXtApplication \endlink allows mi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Motif and Q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xtwidget.html QXtWidget \endlink is the base wid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Motif and Q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or at least that this is the case for the parts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ecide whether you are writing a new Qt application reusing old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or introducing new Qt widgets into an existing Xt/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See the corresponding \link xt-motif-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ifferent focus models of Xt, Motif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