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sql.doc   3.0.7   edited Oct 7 17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 It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ity), QOCI8 (Oracle 8 and 9), QTDS7 (Sybase Adaptive Serv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QL Server), QPSQL7 (PostgreSQL 6 and 7) and QMYSQL3 (MySQ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some of these drivers aren't included in the Qt Free Edi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