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.doc   3.0.7   edited Oct 11 10:4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megginson.com/SAX/ http://www.megginson.com/SAX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