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harinput-qws.doc   3.0.7   edited Aug 26 12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are currently compiled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ile \c src/kernel/qkeyboard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, the following driv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Tty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from the system console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r41xxButtons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put handler for the buttons on Cassiopeia-style P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QWSVFbKeyboard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irtual framebuffer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instantia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newKeyboardHandler()} (in qkeyboard_qws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palmtop/ Qt Palmto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