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modules.doc   3.1.0   edited Sep 23 19:5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to some of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odul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stall Qt, certain modules are built into the librar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Enterprise Edition, Qt Evaluation Edition and Qt Fre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modules. For Qt Professional Edition, the bas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: the \e{tools}, \e{kernel}, \e{widgets}, \e{dialo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iconview}, and \e{workspace} modules. Trolltech does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modules for sal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may be used only under the terms of the licens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anvas.html Canvas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conview.html IconView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work.html Network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pengl.html OpenGL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ql.html SQL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able.html Table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workspace.html Workspace (MDI)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.html XML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tiveqt.html ActiveQt Framework\end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qaxserver.html QAxServer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qaxcontainer.html QAxContainer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tif-extension.html QMotif Extens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conview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conView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view module provides a powerful visualization widge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IconView. API and feature-wise it is similar to \l Q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ListBox. It contains optionally labelled pixmap item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, drag around, rename, delet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iconview.html"&gt;&lt;img src="qiconview-w.png" alt="Screenshot of QIconVIew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iconview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workspac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orkspac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pace module provides a workspace window that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ated document windows for Multiple Document Interfaces (M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lemented in a single class \l Q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workspace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