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helpviewer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helpview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HTML Help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HTML help brow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's richtex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