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ustomlayout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layou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ustomized Layou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write customized layout (geometry)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card layouts, border layout and flow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&lt;a href="layout.html"&gt;Documentation of Geometry Manage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l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l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bord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bord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