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layout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 (Note that \l QWidge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by default, you must add one if you want to lay 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\l QWid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column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to some exten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Widgets to a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, then they are allocated space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\link 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\c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f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must insert each child both into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done in the constructor) and into its layout (typic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nction called addWidget()). This way, you can gi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each widget, specifying properties like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 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 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 default placement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without a parent and 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layout then becomes a child of the layout i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must make a subclass of \l QLayout that handles re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lculations, as well as a subclass of \l QGLayout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QWidget::resiz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required distribution of sizes and call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Geometry() 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 CardLayout i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va layout manager of the same name. It lays 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gets or nested layouts) 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ata structure to store the items handled by the layou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\link QLayoutItem QLayoutItem\endlink.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addItem() addItem() \endlink, how to ad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etGeometry() setGeometry() \endlink,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izeHint() sizeHint() \endlink, the prefer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iterator() iterator() \endlink, how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ayout system to handle deletion of widge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ayoutIterator contains a QGLayoutIterator that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e must create a subclass of QGLayoutIterator that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subclass must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current() curren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next() next\endlink()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takeCurrent() takeCurrent\endlink()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 uses the iterat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