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eatures.doc   3.2.2   edited Sep 12 09:5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qconfig.h file from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-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