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list.doc   3.2.3   edited Aug 12 14:0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List and QPtr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 class is a template class that provides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List\&lt;X\&gt; to create a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class is indexable and has a \link at()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\endlink and a \link current() current item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corresponds to index position 0. The current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f 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prepend(), insert() or append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, removeRef(), remove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Last(). You can search for an item using find(), findN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f() or findNextRef(). The list can be sorted with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unt the number of occurrences of an item with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tainsRef(). You can get a pointer to the current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to an item at a particular index positio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t() or to the first or last item with ge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Last(). You can also iterate over the list with fir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, next() and prev() (which all update current()). The 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on property is set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rge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 : sn( 0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 forename ), sn( surname ), sal(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setAutoDelete( TRUE ); // the list owns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employee = list.first(); employee; employee = 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very inefficient for bi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uint i = 0; i &lt; list.count(); ++i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at(i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list.at( i )-&gt;surname().latin1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has several member functions for traversing the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QPtrListIterator can be more practical. Multi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may traverse the same list, independently of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above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ing auto-deletion tells the list to delete i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 The default is to not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would cause a memory leak in the example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a list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tself, i.e.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opy all of the item's data (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insert(), inSort() and append() call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list and reimplement newItem() to hav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QPtrLis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function 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wo list items. This function is called from a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need to compare list items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const type*). If you only want to deal with pointe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unctions that compare pointers instead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Ref(const type*). These functions are somewhat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tems are stored as \c void* in an internal QLN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holds pointers to the next and previous list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urrentNode(), removeNode(), and takeNode()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on the QLNode, but they should be used with c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mponent of the node is available through QLNode::get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 class defined in \l qstrlist.h is a list of \c char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implements newItem(), deleteItem() and compareItems().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StringList for a list of Unicode QStr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QPtrList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list is \link append() appended\endlin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~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&lt;type&gt; &amp;QPtrList::operator=(const QPtr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is first cleared and then each item in \a list i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) appended\endlink to this list. Only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(shallow copy)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operator=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list with \a list. Returns TRUE if the lis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operator!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list with \a list. Returns TRUE if the lis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list by the result of the virtual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p sort algorithm is used for sorting.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(n*log n) comparisons. This is the asymptotic optimal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s in your list support operator&lt;() and operator==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be better off with QSortedList becaus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ndex is i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The valid range is 0 to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sively). The item is appended if \a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current(),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place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s the item at position \a index with the new \a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\a index is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()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current(),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 order depends on the virtual compareItems() func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must be inserted with inSort() to maintain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Using inSort() is slow. An alternative,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ots of items, is to simply append() or insert()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sort(). inSort() takes up to O(n) compares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n items in your list will need O(n^2) compare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) only needs O(n*log n) for the same task. So use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f you already have a presorted list and want to inser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c{insert( count()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c{insert( 0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ndex is i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The valid range is \c{0..(count() -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current item isn't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tem is in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item is NULL then the current item is 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Ref(), take(), clear(), setAutoDelete(), compareItem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tem is in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findRef( item 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\a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item succeeding this item or to the preceding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item from the list. Returns TRUE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the list i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becomes the new current lis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 from the list. Returns TRUE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the list i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item in the list becomes the new current lis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t position \a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 (even if \link setAutoDelete() auto-dele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, or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is out of range. The valid range is \c{0..(count() -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current item out of the list without deleting it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\a node out of the list without deleting its item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item succeeding this item or to the preceding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ken item 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find()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\a item with each list item using compareItems()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findNext(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Next() compares \a item with each list i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, whereas 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looking for the \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contains(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() compares \a item with each list i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, whereas 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at position \a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list item to this item if \a index is val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very efficient.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last item, or current item, whichever is closest to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current list item. The return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f 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list item. The current i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0 (implies that the current index is -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LNode *QPtr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 can be kept and removed later using removeNod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first item in the list, or 0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last item in the list, or 0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st item; 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st item; 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succeeding the current item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current item is 0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was the last item, the current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the current item was 0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preceding the current item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current item is 0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was the first item, the current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the current item was 0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ll list items in the vector \a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must be of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erase(It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Iterator class provides an 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ListIterator\&lt;X\&gt; to crea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Ptr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is similar to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.html#example example in the QPtrList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nk, but it uses QPtrListIterator. The class Employ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Employee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employee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list iterator is a more robust way of traver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using the QPtrList member functions \link 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\endlink(), \link QPtrList::next() next\endlink()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::current() current\endlink(), etc., as many it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same list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list items. It doesn't modify the lis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is removed from the list, all iterators tha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em are updated to point to QPtrList::current()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dangling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QPtrListIterator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lis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~QPtr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urrent iterator item is the first list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urrent iterator item is the last list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li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last li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 If the it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before the first item in the list or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n the list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list is emp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0 and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 makes the prec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fir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&lt;type&gt;&amp; QPtrListIterator::operator=( const QPtr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. Makes a copy of the iterator \a i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List class provides a doubly-linked list of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string list of \l{QString}s use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can make deep or shallow copies of the st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ep copy means that memory is allocated for the st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data is copied into that memory. A shallow copy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pointer value and not of the string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advantage of shallow copies is that because a po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 only once, the program must put all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place and know when it is safe to delete them (i.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re no longer referenced by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). This can make the program more complex.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ies is that they consume far less memory tha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 It is also much faster to copy a pointer (typically 4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StrList that operates on deep copies will, by default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(see setAutoDelete()). Thus, by default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 string comparison. The inSort()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strings in sorted order. In general it is fastes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s they come and sort() at the end; inSort()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just have to add a few extra strings to an alread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 of strings. Will make deep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strings if \a deepCopies is TRUE, or use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deepCopie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 (shallow copy) if the other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 (shallow copy) if the other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IList class provides a doubly-linked list of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ase-insensitiv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List is identical to QStrList except that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 function is reimplemented to comp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ly. The inSort() function inserts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order. In general it is fastest to insert the str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ome and sort() at the end; inSort() is useful whe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add a few extra strings to an already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Iterator class works for QStrI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list of strings. Will make deep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strings if \a deepCopies is TRUE, or use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deepCopie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compareItems( QPtrCollection::Item ite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 item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zero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nonzero if \a item1 !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ations can return three values and use it to sor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0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gt; 0 (positive integer) if \a item1 \&g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lt; 0 (negative integer) if \a item1 \&l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ort() requires that compareItems() is implement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uld not modify the list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List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list item from the stream \a s and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List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list item, \a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iterator QPtrList::beg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Ptr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iterator QPtrList::end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Ptr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ListIterator class is an iterator for the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Iterator\&lt;char\&gt; instance. It can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AutoDe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AutoDelete class is a template class that provides a list that auto-deletes it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PtrListAutoDelete is identical to a QPtr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