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hem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hem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hemes (Sty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be draw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an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