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rawdemo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raw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raw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