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ow-to-learn-qt.doc   3.3.8   edited Jan 11 14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1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ow to Lear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lready know C+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Qt is to read the official Qt book,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amazon.com/exec/obidos/ASIN/0131240722/trolltech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GUI Programming with Qt 3 (ISBN 0-13-124072-2)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ook's examples make use of modules that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Qt Enterpris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 provides comprehensive coverage of Qt programm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rom "Hello Qt" to advanced features like multithreading, 2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graphics, networking, and 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{http://www.trolltech.com/training/}{Qt and Qtopia training}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is takes the form of open enrollment cour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on-site training for you and your col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hold of the official book, or if you can'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rrive then here is our suggested learning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\link http://www.trolltech.com/products/qt/whitepa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hitepaper\endlink first. This provides an overview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nd has snippets of code which demonstrate the Q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ming. It gives you the 'big pic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gram purely in C++, designing your interf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out the aid of any design tools, read the tutorials.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.html Tutorial #1\endlink is designed to get you into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with the emphasis on working code rather than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 of features. \link tutorial2.html Tutorial #2\endlink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listic example, demonstrating how to code menus, too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 and saving, 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sign your user interfaces using a design to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t least the first few chapters of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manual\endlink. After this, it is still worthwhil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e C++ Tutorials (\link tutorial.html Tutorial #1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)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w you'll have produced some small working applications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feel for Qt programming. You could start work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straight away, but we recommend reading a coupl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 to deepen your understanding of Qt: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html Qt Object Model \endlink and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and Slots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 recommend looking at the \link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\endlink and reading those that are releva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You may also find it useful to browse the source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xamples.html examples\endlink that have things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jects. You can also read Qt's source code si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\c demo application (in \c{$QTDIR/examples/demo}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many of Qt's widget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comes with extensive documentation, with hypertext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, so you can easily click your way to whatev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The part of the documentation that you'll probably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index.html API Reference\endlink. Each link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 of navigating the API Reference; try them al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rk best for you. You might also like to tr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: this tool is supplied with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entire Qt API, and it provides a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acility. There are also a growing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rolltech.com/developer/book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be ready to ground-break: good luck, and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